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88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PROCESSING TEMPERATURE AND TIME VARIABILITY ON NUTRIENTAND OIL PROFILE OF EDIBLE AFRICAN TERMITES (MACROTERMES NIGERIENSI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Experimental research on an important process. which is food drying, choosing factors that have a real impact on the results. important results in pract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  <w:tab w:val="left" w:pos="4095" w:leader="none"/>
                <w:tab w:val="center" w:pos="4680" w:leader="none"/>
              </w:tabs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his Manuscript provides a comprehensive analysis of the nutrient composition of edible African termites; This includes proximate composition, minerals and amino acids offering a detailed nutritional profile that can be compared to other edible insects and traditional protein sources.</w:t>
            </w:r>
          </w:p>
          <w:p>
            <w:pPr>
              <w:pStyle w:val="Normal"/>
              <w:tabs>
                <w:tab w:val="clear" w:pos="720"/>
                <w:tab w:val="left" w:pos="2849" w:leader="none"/>
                <w:tab w:val="left" w:pos="4095" w:leader="none"/>
                <w:tab w:val="center" w:pos="4680" w:leader="none"/>
              </w:tabs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The Manuscript sheds light on optimal processing conditions to enhance the nutritional value of these edible African termites.</w:t>
            </w:r>
          </w:p>
          <w:p>
            <w:pPr>
              <w:pStyle w:val="Normal"/>
              <w:tabs>
                <w:tab w:val="clear" w:pos="720"/>
                <w:tab w:val="left" w:pos="2849" w:leader="none"/>
                <w:tab w:val="left" w:pos="4095" w:leader="none"/>
                <w:tab w:val="center" w:pos="4680" w:leader="none"/>
              </w:tabs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he research outlines the specific fatty acid composition of the oil derived from edible African termites, highlighting its potential health benefits and usefulness.</w:t>
            </w:r>
          </w:p>
          <w:p>
            <w:pPr>
              <w:pStyle w:val="Normal"/>
              <w:tabs>
                <w:tab w:val="clear" w:pos="720"/>
                <w:tab w:val="left" w:pos="2849" w:leader="none"/>
                <w:tab w:val="left" w:pos="4095" w:leader="none"/>
                <w:tab w:val="center" w:pos="4680" w:leader="none"/>
              </w:tabs>
              <w:spacing w:lineRule="auto" w:line="48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it was scientifically carried out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ientific references are few and somewhat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epoju, O. T., &amp; Omotayo, O. A. (2014). Nutrient Composition and Potential Contribution of Winged Termites (Marcrotermes bellicosus Smeathman) to Micronutrient Intake of Consumers in Nigeria. Current Journal of Applied Science and Technology, 4(7), 1149–1158. https://doi.org/10.9734/BJAST/2014/4420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  <w:b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09:32:00Z</dcterms:modified>
  <cp:revision>124</cp:revision>
  <dc:subject/>
  <dc:title/>
</cp:coreProperties>
</file>