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404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tability of Small-Scale Grow-Out Production of Caged Nile Tilapia, Oreochromis niloticus in the Volta Lake of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very good written manuscrip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all, the manuscript is very well - written and easy to read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he importance of this manuscript is highly significant to the scientific commun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y comprehensive, with good recommendation(s)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content is very comprehensive. The recent issues as related to the manuscript are well articulat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 but some are not recent, please in order to improve the quality of the manuscript, 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date your references from 2017 to 202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Some more recent and relevant references have been included in text: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Devi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, 2017; Amenyogbe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, 2018; Aura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, 2018; Orina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, 2018; Kumar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>., 2023 and Namukonge and Barakagira, 2024)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mmar is good, please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through page by page to improve the quality of the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is has been effected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y good research work. But please be consistent in the used of “and” or the sign “&amp;” in your citations and references, select one of them in order to improve the standard of the manuscript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should be accepted for publication after the comments have been attended to and the corrections have been mad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This has been affec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2:01:00Z</dcterms:created>
  <dc:creator>anonymous</dc:creator>
  <dc:description/>
  <cp:keywords/>
  <dc:language>en-US</dc:language>
  <cp:lastModifiedBy>SDI PC New 16</cp:lastModifiedBy>
  <dcterms:modified xsi:type="dcterms:W3CDTF">2025-07-21T09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