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40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occupational health and hygiene conditions of retailers in a fish market in the southern region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an help to inform policies and interventions about improving health, safety and overall well-be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ppropriate no changes requir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I suggest if it’s like this than it better “Occupational Health and Hygiene Assessment of Retailers in Noakhali Fish Markets, Southern Bangladesh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hanged to a new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mistake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mmatical errors are taken into account and resolv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no problems are there but writing error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hanges are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recent, there is a need to add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>Thank you to the reviewers for your insightful recommendations. We added the suggested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revision is required in terms of English especi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ank you for your insightful comment. We have made the necessary chang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not found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ajan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t. al.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2022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rishnaiah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t al.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201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more recent reference if possib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en you can you below paper for introduction</w:t>
            </w:r>
          </w:p>
          <w:p>
            <w:pPr>
              <w:pStyle w:val="NormalWeb"/>
              <w:rPr/>
            </w:pPr>
            <w:bookmarkStart w:id="2" w:name="_Hlk203299802"/>
            <w:bookmarkEnd w:id="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agda, Bhautik, and A. S. Shaikh. 2025. “Socio Economic Profile and Marketing Channel Analysis of Inland Fish Producers in Middle Gujarat, India”. Archives of Current Research International 25 (6):560-73.https://doi.org/10.9734/acri/2025/v25i61301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3" w:name="_Hlk203299802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low I have attached the corrected file, where I found mistakes, please go through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added as per the recommend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ccording to the author’s knowledge, no ethical issues are exist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4T06:3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472100-925e-422a-be97-eaab1b345458</vt:lpwstr>
  </property>
</Properties>
</file>