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99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pulation dynamics of Labeo senegalensis (Valenciennes, 1842) from Roseries reservoi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shery Scien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for scientific community. It is written based on field survey and it is a data analysis 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pulation dynamics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abeo senegalens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rom Roseries reservoi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research delivers an in-depth analysis of the population dynamics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abeo senegalens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ithin the Roseries Reservoir. It may be helpful to our research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 No need to chang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is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recent and suffici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andard of English and the quality of the article are good and suitable for scholarly commun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y include the photograph of Blue Nile River and the particular fish speci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for scientific community. It is written based on field survey and it is a data analysis 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pulation dynamics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abeo senegalens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rom Roseries reservoi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research delivers an in-depth analysis of the population dynamics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abeo senegalens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ithin the Roseries Reservoir. It may be helpful to our research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's useful to add photography; we'll consider your suggestion in the next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re are ethical issues in this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2T04:23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76cc10a-228c-4ec8-9f92-fa3b2221e0a2</vt:lpwstr>
  </property>
</Properties>
</file>