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99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pulation dynamics of Labeo senegalensis (Valenciennes, 1842) from Roseries reservoi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rves as baseline information for fisheries resource manage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s updated referenc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aims to provide an updated reference regarding the population dynamics of this species, as the majority of existing literature is ol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2T04:2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c3905d-2e2c-423c-ba05-0176bf0fb974</vt:lpwstr>
  </property>
</Properties>
</file>