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Fisheries and Aquatic Research</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FAR_13992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Nitrogen, Phosphorus Absorption Rate and Growth of Gracillaria verrucosa Based on Integrated Multi-Trophic Aquaculture (IMTA) in Ekas Bay Waters, East Lombok, Indones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rPr>
              <w:t xml:space="preserve">This manuscript explores the application of Integrated Multi-Trophic Aquaculture (IMTA) using </w:t>
            </w:r>
            <w:r>
              <w:rPr>
                <w:rFonts w:cs="Arial" w:ascii="Arial" w:hAnsi="Arial"/>
                <w:i/>
                <w:iCs/>
                <w:sz w:val="20"/>
                <w:szCs w:val="20"/>
              </w:rPr>
              <w:t>Gracilaria verrucosa</w:t>
            </w:r>
            <w:r>
              <w:rPr>
                <w:rFonts w:cs="Arial" w:ascii="Arial" w:hAnsi="Arial"/>
                <w:sz w:val="20"/>
                <w:szCs w:val="20"/>
              </w:rPr>
              <w:t xml:space="preserve"> as a natural biofilter for nitrogen and phosphorus absorption. The study contributes to sustainable mariculture by demonstrating how seaweed cultivation near floating net cages can enhance growth and reduce nutrient waste. Given the global concern over aquaculture-related pollution, this research offers practical and region-specific data supporting the ecological and economic value of seaweed in IMTA systems. It is particularly relevant for tropical coastal nations pursuing blue economy initiativ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is research paper discusses the application of IMTA (Multi-Trophic Aquaculture) based on utilizing </w:t>
            </w:r>
            <w:r>
              <w:rPr>
                <w:rFonts w:cs="Arial" w:ascii="Arial" w:hAnsi="Arial"/>
                <w:b w:val="false"/>
                <w:i/>
                <w:iCs/>
                <w:lang w:val="en-GB"/>
              </w:rPr>
              <w:t>Gracilaria verrucosa</w:t>
            </w:r>
            <w:r>
              <w:rPr>
                <w:rFonts w:cs="Arial" w:ascii="Arial" w:hAnsi="Arial"/>
                <w:b w:val="false"/>
                <w:lang w:val="en-GB"/>
              </w:rPr>
              <w:t xml:space="preserve"> as a biofilter during the maintenance process around FNC. Good absorption of N and P by </w:t>
            </w:r>
            <w:r>
              <w:rPr>
                <w:rFonts w:cs="Arial" w:ascii="Arial" w:hAnsi="Arial"/>
                <w:b w:val="false"/>
                <w:i/>
                <w:iCs/>
                <w:lang w:val="en-GB"/>
              </w:rPr>
              <w:t>Gracilaria verrucosa</w:t>
            </w:r>
            <w:r>
              <w:rPr>
                <w:rFonts w:cs="Arial" w:ascii="Arial" w:hAnsi="Arial"/>
                <w:b w:val="false"/>
                <w:lang w:val="en-GB"/>
              </w:rPr>
              <w:t xml:space="preserve"> seaweed can help optimal growth and can reduce N and P levels around FNC</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u w:val="single"/>
                <w:lang w:val="en-GB"/>
              </w:rPr>
            </w:pPr>
            <w:r>
              <w:rPr>
                <w:rFonts w:cs="Arial" w:ascii="Arial" w:hAnsi="Arial"/>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title of the article is in accordance with the activities and contents of the manuscrip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abstract is generally informative but requires revision for clarity and conciseness. There are redundancies and occasional confusion due to the inconsistent use of nitrogen and phosphorus units in the same sentence. It is recommended to summarize findings using percentage improvements and to avoid repeating ranges unnecessarily. Improving the structure and grammar would also enhance its readabili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suggested removing the repeated sentences and I have made the correction.</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rPr>
              <w:t>Yes, the manuscript is scientifically valid. The experimental setup, parameters measured, and statistical analysis are appropriate for the objectives. The results are logically presented and support the conclusions. However, some numerical data and figure references require formatting corrections, and a more detailed conclusion would strengthen the discuss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this manuscript is scientifically correct and I have corrected the image format and corrected the conclusion.</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rPr>
              <w:t>The manuscript includes a substantial list of references, many of which are recent and relevant. To strengthen the international appeal of the paper, it may be beneficial to include more citations from globally indexed journals discussing IMTA practices and seaweed bioremediation in other reg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the references are adequate and also use the latest references. I have improved the references by adding journal source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manuscript requires significant English language revision. There are numerous grammatical, typographical, and stylistic issues that hinder readability. A thorough language edit by a professional editor or native English speaker is strongly recommended before publ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 have fixed the typo</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lang w:val="en-GB"/>
              </w:rPr>
            </w:pPr>
            <w:r>
              <w:rPr>
                <w:rFonts w:cs="Arial" w:ascii="Arial" w:hAnsi="Arial"/>
                <w:sz w:val="20"/>
                <w:szCs w:val="20"/>
              </w:rPr>
              <w:t>The study provides valuable data supporting the ecological integration of seaweed in aquaculture systems. With proper revision of language, formatting, and data presentation, the manuscript has strong potential to contribute to marine environmental management and aquaculture sustainability discourse. I recommend major revision prior to acceptance.</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there are no ethical issues in this script</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far.com/index.php/AJFA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7-07T08:30:00Z</dcterms:modified>
  <cp:revision>116</cp:revision>
  <dc:subject/>
  <dc:title/>
</cp:coreProperties>
</file>