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9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ISON OF GROWTH AND SURVIVAL OF BROWN MUSSEL ( Mytilopsis adamsi ) CULTURED IN ESTUARINE AND MARINE WA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Understanding the growth and survival of mussels in various environments is crucial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Growth performance can vary based on different parameters and habitat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Additionally, body weight and size play significant roles in this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. </w:t>
            </w: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The information is explained step by step with clear illustrations, including tables and graph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sans-serif;Segoe Print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This is sufficient content for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ans-serif;Segoe Print" w:cs="Arial" w:ascii="Arial" w:hAnsi="Arial"/>
                <w:color w:val="000000"/>
                <w:sz w:val="20"/>
                <w:szCs w:val="20"/>
                <w:shd w:fill="FFFFFF" w:val="clear"/>
              </w:rPr>
              <w:t>This research is straightforward and significant, appealing to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7028"/>
        <w:gridCol w:w="701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confirm that there are no ethical issues associated with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02T13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230d5b-2012-459b-892d-ec5db47d5ff1</vt:lpwstr>
  </property>
  <property fmtid="{D5CDD505-2E9C-101B-9397-08002B2CF9AE}" pid="3" name="ICV">
    <vt:lpwstr>0A0D5F65AAB64B718F653898A5564A4B_13</vt:lpwstr>
  </property>
  <property fmtid="{D5CDD505-2E9C-101B-9397-08002B2CF9AE}" pid="4" name="KSOProductBuildVer">
    <vt:lpwstr>1033-12.2.0.2154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