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899749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69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uster-Based Shrimp Farming in Digholia, Khulna: A Case Study on Galda (Macrobrachium Rosenbergii) 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ed project is interesting from sustainability point of view, an example of integrated aquaculture. The research is important for the development of sustainable aquaculture and management strateg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 xml:space="preserve">The abstract is too long and should be revised. In the abstract should be presented in a few words the scope of the paper, the materials and methods used and the most important resul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keywords section is missing from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your suggestion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entire paper lacks references, where did you get the information’s used. Also, the scope and objectives are missing, why did you write the paper or do the research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terials and methods are unclear. A detailed description is necessary for further replication. Which </w:t>
            </w:r>
            <w:r>
              <w:rPr>
                <w:rFonts w:cs="Arial" w:ascii="Arial" w:hAnsi="Arial"/>
                <w:sz w:val="20"/>
                <w:szCs w:val="20"/>
              </w:rPr>
              <w:t xml:space="preserve">prebiotics, probiotics, processed feed, vitamins, and mineral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d you used? Which biosecurity measure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recommend a thorough check for AI us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ne of the references in this section appear in the tex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is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3" w:name="_Hlk156057704"/>
            <w:bookmarkStart w:id="4" w:name="_Hlk156057883"/>
            <w:bookmarkStart w:id="5" w:name="_Hlk156057704"/>
            <w:bookmarkStart w:id="6" w:name="_Hlk156057883"/>
            <w:bookmarkEnd w:id="5"/>
            <w:bookmarkEnd w:id="6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1T12:38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53e4834-bd99-41a6-85f5-60fabcdb58d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