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14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ncial Literacy of College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pic is good and it is important to be studied at a very early age. It also talks about behaviour and habits along with the knowledge. Increasing Personal Financial Management issues among Gen Z make the findings relev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.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be broadened to include Gen Z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decided to stick with our original title, anyway thanks.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comprehensive enough. Remove data analysis from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found it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obust and methodologically sound also the sampling method is justified. It can be further broadened looking at such a good number of populations. 78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references are extensive, well-ci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ostly correct academic English, but some parts need minor editing for grammar and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ider merging Table 8 and Table 9 since both describe saving habit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vise to summarize redundant explanations. Add some graphical represent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ied. 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9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o ethical issues found in this article 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37</cp:lastModifiedBy>
  <dcterms:modified xsi:type="dcterms:W3CDTF">2025-07-28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5579ee5ba43ec933ec52e5e7c417c</vt:lpwstr>
  </property>
</Properties>
</file>