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14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ncial Literacy of College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iginal 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1324449"/>
            <w:bookmarkEnd w:id="0"/>
            <w:r>
              <w:rPr>
                <w:rFonts w:eastAsia="Arial" w:cs="Arial" w:ascii="Arial" w:hAnsi="Arial"/>
                <w:u w:val="single"/>
                <w:lang w:val="en-GB"/>
              </w:rPr>
              <w:t xml:space="preserve"> </w:t>
            </w:r>
            <w:bookmarkStart w:id="1" w:name="_Hlk170903434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focuses on college students related to effectiveness of financial education and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ncial literacy modules by examining differences in financial literacy by sex and program with understanding the educational background and financial knowledge with AI too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ormat and language should be carefully ref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ted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ove discussion of results and conclu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i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9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o ethical issues found in this articl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Times New Roman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character" w:styleId="StrongEmphasis">
    <w:name w:val="Strong"/>
    <w:qFormat/>
    <w:rPr>
      <w:rFonts w:ascii="Calibri" w:hAnsi="Calibri" w:eastAsia="Calibri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37</cp:lastModifiedBy>
  <dcterms:modified xsi:type="dcterms:W3CDTF">2025-07-28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ab5ebe9c1d4d92b310e290f3a2a6d7</vt:lpwstr>
  </property>
</Properties>
</file>