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0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431197"/>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exus Between Teacher Cognition and Metacognitive Strategy Utilization in Instructional Planning and Exec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b/>
                <w:bCs/>
                <w:sz w:val="20"/>
                <w:szCs w:val="20"/>
                <w:lang w:val="en-GB"/>
              </w:rPr>
              <w:t>This paper is of value to the research community as it represents an in-depth investigation of the crucial nexus between teacher cognition and metacognitive strategies in planning and provision—an area which is crucial in improving teacher performance and learner achievements. It has also some implications for teacher education and professional development, emphasizing the importance of developing reflective and self-regulated teaching approaches. Finally, the results may contribute to intervention efforts to enhance educational quality in various educational setting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Yes. However, include a clear discussion of the research design. Also, add more statement of significant research findings in the abstract. In short, add more on the presentation of the research findings before presenting the recommend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consider the technicalities such as the proper spacing, front size, font style, and alignment. organize the presentation of some parts in the results and discussion section. Detailed support to every result presented and provide strong literature support.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Abstract - clear discussion of the research design.</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Introduction – include the citations to some of the paragraph.</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 xml:space="preserve">Results – clear discussion of the results and implications supported with strong literature support. </w:t>
            </w:r>
          </w:p>
          <w:p>
            <w:pPr>
              <w:pStyle w:val="Normal"/>
              <w:numPr>
                <w:ilvl w:val="0"/>
                <w:numId w:val="2"/>
              </w:numPr>
              <w:jc w:val="both"/>
              <w:rPr/>
            </w:pPr>
            <w:r>
              <w:rPr>
                <w:rFonts w:cs="Arial" w:ascii="Arial" w:hAnsi="Arial"/>
                <w:b/>
                <w:bCs/>
                <w:sz w:val="20"/>
                <w:szCs w:val="20"/>
                <w:lang w:val="en-GB"/>
              </w:rPr>
              <w:t>Reference - follow the APA format.</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 xml:space="preserve">Overall – consider the proper sequence in presenting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Some of the reference/citations used in the research article were obsolete. Follow APA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 xml:space="preserve">Congratulation. Consider the suggestions and comments provided from this review form. </w:t>
            </w:r>
            <w:r>
              <w:rPr>
                <w:rFonts w:cs="Arial" w:ascii="Arial" w:hAnsi="Arial"/>
                <w:b/>
                <w:bCs/>
                <w:sz w:val="20"/>
                <w:szCs w:val="20"/>
                <w:lang w:val="en-GB"/>
              </w:rPr>
              <w:t xml:space="preserve">The findings of the study add relevant contribution specifically on the existing literatures regarding the focus of the study. Moreover, addressing some comments and suggestions presented above may lead to have a relevant impact to scientific body of knowledge and future researchers focusing this type of research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9T09:33: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