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diating Effect of Student Motivation on the Relationship between Perceived Teacher Support and Creative Thinking Skills in Mathema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fills the gap on research that focus on student motivation as the mediator between perceived teacher support and creative thinking skills in Mathematics classrooms. The research explores the 3 relationships; between teacher perceive support and creative thinking, between perceived teacher support and motivations and between student motivation and creative thinking skills. This research can further contribute valuable insights in teachers’ role in motivating students and fosters creative thinking skills in classroo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greatly appreciate your comments, specifically in recognizing the potential contributions of my article in the field of Mathematics.</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does reflect the research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The title indeed mirrors the total content of the research. </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is comprehensive and includes all the important element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recognizing the strengths and giving positive comments about the research articl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some elements that needs to be clarified that might affect the scientific correctness of this manuscript:</w:t>
            </w:r>
          </w:p>
          <w:p>
            <w:pPr>
              <w:pStyle w:val="ListParagraph"/>
              <w:numPr>
                <w:ilvl w:val="0"/>
                <w:numId w:val="2"/>
              </w:numPr>
              <w:ind w:left="462" w:hanging="360"/>
              <w:rPr>
                <w:rFonts w:ascii="Arial" w:hAnsi="Arial" w:cs="Arial"/>
                <w:bCs/>
                <w:sz w:val="20"/>
                <w:szCs w:val="20"/>
                <w:lang w:val="en-GB"/>
              </w:rPr>
            </w:pPr>
            <w:r>
              <w:rPr>
                <w:rFonts w:cs="Arial" w:ascii="Arial" w:hAnsi="Arial"/>
                <w:bCs/>
                <w:sz w:val="20"/>
                <w:szCs w:val="20"/>
                <w:lang w:val="en-GB"/>
              </w:rPr>
              <w:t>Descriptive Equivalent Statements in Table 1, 2 and 3</w:t>
            </w:r>
          </w:p>
          <w:p>
            <w:pPr>
              <w:pStyle w:val="ListParagraph"/>
              <w:ind w:left="462" w:hanging="0"/>
              <w:rPr>
                <w:rFonts w:ascii="Arial" w:hAnsi="Arial" w:cs="Arial"/>
                <w:bCs/>
                <w:sz w:val="20"/>
                <w:szCs w:val="20"/>
                <w:lang w:val="en-GB"/>
              </w:rPr>
            </w:pPr>
            <w:r>
              <w:rPr>
                <w:rFonts w:cs="Arial" w:ascii="Arial" w:hAnsi="Arial"/>
                <w:bCs/>
                <w:sz w:val="20"/>
                <w:szCs w:val="20"/>
                <w:lang w:val="en-GB"/>
              </w:rPr>
              <w:t>The thresholds for the descriptive equivalent statements were not stated. Including this threshold would be significant to understand the context of why certain indicators are labelled as ‘high’ and ’moderate’.</w:t>
            </w:r>
          </w:p>
          <w:p>
            <w:pPr>
              <w:pStyle w:val="ListParagraph"/>
              <w:numPr>
                <w:ilvl w:val="0"/>
                <w:numId w:val="2"/>
              </w:numPr>
              <w:ind w:left="462" w:hanging="360"/>
              <w:rPr>
                <w:rFonts w:ascii="Arial" w:hAnsi="Arial" w:cs="Arial"/>
                <w:bCs/>
                <w:sz w:val="20"/>
                <w:szCs w:val="20"/>
                <w:lang w:val="en-GB"/>
              </w:rPr>
            </w:pPr>
            <w:r>
              <w:rPr>
                <w:rFonts w:cs="Arial" w:ascii="Arial" w:hAnsi="Arial"/>
                <w:bCs/>
                <w:sz w:val="20"/>
                <w:szCs w:val="20"/>
                <w:lang w:val="en-GB"/>
              </w:rPr>
              <w:t>Overall Mean for Standard Deviation for Table 1 and Table 2</w:t>
            </w:r>
          </w:p>
          <w:p>
            <w:pPr>
              <w:pStyle w:val="ListParagraph"/>
              <w:ind w:left="462" w:hanging="0"/>
              <w:rPr/>
            </w:pPr>
            <w:r>
              <w:rPr>
                <w:rFonts w:cs="Arial" w:ascii="Arial" w:hAnsi="Arial"/>
                <w:bCs/>
                <w:sz w:val="20"/>
                <w:szCs w:val="20"/>
                <w:lang w:val="en-GB"/>
              </w:rPr>
              <w:t xml:space="preserve">In table 1, the given overall mean was 0.56 but it was calculated equals to 0.788. the value 0.56 need to be clarified further if it is calculated differently. The same goes for value 0.61 in Table 2 and 9.16 in Table 3.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se comments are well-taken. I will indicate the threshold of the descriptive equivalent statements for readers’ reference. Also, I will double-check and ask my statistician about the concerns in the overall mean of each table. All these concerns will be addressed accordingly.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jority of the references are quite recent and also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ensure that references are within the 5-year recency for the purpose of timelines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paper is well communicated in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ppreciate it. I ensure that grammatical errors are corrected. If there are any, I will make sure that the sentences are correct and the tones are scholarly.</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6T11:1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4423647-8373-4f2f-92e4-9c628d1c85d0</vt:lpwstr>
  </property>
</Properties>
</file>