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102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dagogical Competencies in Mathematics at Secondary Level: A Systematic Review of Pre-Service Teacher Training Program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offers a literature review on pedagogical competencies essential for effective mathematics teaching at the secondary level focusing on the Indian context. It bridges the gap between theoretical frameworks like PCK and TPACK and their practical application in teacher training. The insights derived from the paper will be useful for teacher educators, curriculum developers, policymakers, and researchers</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ank you for your feedback. This paper indeed will help teacher educators, policymakers to come up with new technological ways to help pre-service teachers improve their pedagogical competenci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it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no changes were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lang w:val="en-GB"/>
              </w:rPr>
              <w:t>The abstract is comprehensive however the author can highlight about the methodology, PRISMA which has been used in the study. It will be more interesting if the implication of the study is added</w:t>
            </w:r>
            <w:r>
              <w:rPr>
                <w:rFonts w:cs="Arial" w:ascii="Arial" w:hAnsi="Arial"/>
                <w:b/>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my opinion the current abstract would sufficiently guide the readers to ‘PRISMA’ as a methodology, and the third paragraph talks about a summarized implication. Please let me know if any addition is nee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r>
              <w:rPr>
                <w:rFonts w:cs="Arial" w:ascii="Arial" w:hAnsi="Arial"/>
                <w:sz w:val="20"/>
                <w:szCs w:val="20"/>
              </w:rPr>
              <w:t xml:space="preserve"> </w:t>
            </w:r>
            <w:r>
              <w:rPr>
                <w:rFonts w:cs="Arial" w:ascii="Arial" w:hAnsi="Arial"/>
                <w:bCs/>
                <w:sz w:val="20"/>
                <w:szCs w:val="20"/>
              </w:rPr>
              <w:t>The analysis is thorough and well-supported by extensive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no changes were mad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references are both </w:t>
            </w:r>
            <w:r>
              <w:rPr>
                <w:rFonts w:cs="Arial" w:ascii="Arial" w:hAnsi="Arial"/>
                <w:sz w:val="20"/>
                <w:szCs w:val="20"/>
              </w:rPr>
              <w:t>sufficient and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no changes were mad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writing is clear, formal, and appropriate for scholarly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no changes were mad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changes made to the manuscript.</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4T11:41:00Z</dcterms:modified>
  <cp:revision>126</cp:revision>
  <dc:subject/>
  <dc:title/>
</cp:coreProperties>
</file>