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he GeoGebra-Assisted Discovery Learning Model on Mathematical Communication 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this paper the author </w:t>
            </w:r>
            <w:r>
              <w:rPr>
                <w:rFonts w:cs="Arial" w:ascii="Arial" w:hAnsi="Arial"/>
                <w:sz w:val="20"/>
                <w:szCs w:val="20"/>
                <w:lang w:val="sv-SE"/>
              </w:rPr>
              <w:t>makes a study regarding the development of students' mathematical communication skills while learning using the GeoGebra-assisted Discovery Learning model and analyzes whether the mathematical communication skills of seventh-grade students at SMPN 1 Ampek Angkek who learn using the GeoGebra-assisted Discovery Learning model are better than those who learn using conventional learning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appreciation.</w:t>
            </w:r>
          </w:p>
          <w:p>
            <w:pPr>
              <w:pStyle w:val="Heading2"/>
              <w:jc w:val="left"/>
              <w:rPr>
                <w:rFonts w:ascii="Arial" w:hAnsi="Arial" w:cs="Arial"/>
                <w:b w:val="false"/>
                <w:b w:val="false"/>
                <w:lang w:val="en-GB"/>
              </w:rPr>
            </w:pPr>
            <w:r>
              <w:rPr>
                <w:rFonts w:cs="Arial" w:ascii="Arial" w:hAnsi="Arial"/>
                <w:b w:val="false"/>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regarding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appreciation.</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conveys the obtaine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Thank a lo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sults are new, correct and detailed. The paper is original and doesn’t contradict to ethical or policy issues, the question posed by authors is new and well defined, the methods used by authors are appropriate and well described, the data are sound and well controlled, the discussion and conclusions are well balanced, the paper contains good scientific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appreciation</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aking the above into consideration, I recommend the paper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appreciation an thank you s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4:02:00Z</dcterms:created>
  <dc:creator>anonymous</dc:creator>
  <dc:description/>
  <cp:keywords/>
  <dc:language>en-US</dc:language>
  <cp:lastModifiedBy>SDI 1137</cp:lastModifiedBy>
  <dcterms:modified xsi:type="dcterms:W3CDTF">2025-07-23T07:51:00Z</dcterms:modified>
  <cp:revision>3</cp:revision>
  <dc:subject/>
  <dc:title/>
</cp:coreProperties>
</file>