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9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OLESCENT REPRODUCTIVE HEALTH IMPLEMENTATION IN PUBLIC SCHOOLS IN NORTHERN SAMAR PHILIPPINES TOWARDS PROGRAM ENHANC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ocument contains relevant information on the adolescent reproductive health implementation status quo which gives insight on the loop holes that requires improve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urthermore, the document is a source of reference for future research in the field throughout the glob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nally, the document is an eye opener for the health authorities to beep up their activities around ARH in the schoo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good reviews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mostly suitable. However, it could be more concise and informative by emphasizing the comparative nature and key stakeholders involv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Alternative Title: “Assessing Adolescent Reproductive Health Program Implementation in Northern Samar Public Schools: Perspectives of Teenage Mothers, Educators, and Administrator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appreciate the suggested title but the other reviewer also suggested another title which is also an enhanced one. I am open to both of the suggestions. However, the study captured the perspectives of Teenage Mothers, ARH Focal Persons, and School Heads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 and well-structured however, improvements recommended are: clarify the numerical results by briefly interpreting the stated  means in practical terms, include im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manuscript is scientifically sound. The study is grounded in a robust methodological framework, including validated instruments, appropriate statistical analysis (Kruskal-Wallis), and triangulated stakeholder perspectiv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, the references are mostly sufficient and recent, particularly those from 2015–2023. Key sources from WHO, UNFPA, and peer-reviewed studies on ARH are appropriately ci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generally okay in terms of language. However, minor edits for grammar, phrasing, and repetitive sentence structure could enhance readability. For example: Instead of “This study employed a descriptive-comparative research design…”, consider “The study used a descriptive-comparative design to explore stakeholder differences…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.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1T09:4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8369047-51e9-4f24-96aa-22b2cc88e1ce</vt:lpwstr>
  </property>
</Properties>
</file>