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7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Literacy and Retirement Preparedness among Government Employe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ovides valuable insights into the financial literacy and retirement preparedness of government employees in rural areas, contributing to policy and program development in personal finance edu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appropriate and clearly reflects the study’s focus and scop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is comprehensive, but the research design and key statistical findings should be more clearly stated for clari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sound, with appropriate methodology, analysis, and interpretation of resul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references are sufficient and up-to-date, though adding more local or regional studies could enhance contextual relevanc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uses generally clear academic English and is suitable for scholarly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4T09:4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5b8ae7-b4b5-4785-94bc-fc3c9449bbb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