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6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SCIENCE PERFORMANCE THROUGH MNEMONIC KEYWORD METHOD AMONG FIFTH-GRADE LEARN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novative approaches are need of the hour in developing curiosity while teaching and learning in science. In this direction paper could through a light on integrating meth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MPROVING SCIENCE PERFORMANCE THROUGH MNEMONIC KEYWORD METHOD AMONG FIFTH-GRADE LEARNER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PH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roach instead of method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ethod could be the right term since the intervention includes three steps—recoding, relating, and retrieving. Method was also the term used on related studies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a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nalysis of pre-test and post-test appears to be effective however, the author could elaborated the achievements of objectives through experimentation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rough experimention could be recommended for future studi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a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a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is non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17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22a682663477fa40d5dafc1ce9ace</vt:lpwstr>
  </property>
</Properties>
</file>