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6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ROVING SCIENCE PERFORMANCE THROUGH MNEMONIC KEYWORD METHOD AMONG FIFTH-GRADE LEARN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added to the importance of innovative teaching strategies for engaging science students and call s for more research on the subject. The manuscript presents researchers the current literature for further studies on the subject.  The language of the manuscript is standar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>Thank you for the positive comments.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very suitable for the artic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positive comment.</w:t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and captures the essential part of abstract for article of its ki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positive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positiv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recent and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positiv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quality is suitable for scholar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the positive commen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is a good manuscript and I strongly recommend it for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the positive recommenda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9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</w:rPr>
              <w:t>There is non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Times New Roman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1137</cp:lastModifiedBy>
  <dcterms:modified xsi:type="dcterms:W3CDTF">2025-07-17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0a805883344c73925771439289b884</vt:lpwstr>
  </property>
</Properties>
</file>