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5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RRELATES BETWEEN FINANCIAL LITERACY AND LOAN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his research paper aims to contribute towards the body of knowledge by quantitatively assessing the correlates between financial literacy and loan performance, with a focus on loan defaults and NPLs in local contex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follow the suggestion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could have been more and bett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7T06:39:00Z</dcterms:modified>
  <cp:revision>120</cp:revision>
  <dc:subject/>
  <dc:title/>
</cp:coreProperties>
</file>