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404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itudes and opinions of Greek teachers regarding STEM edu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Use of DeepL to correct syntactic errors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EM EDUCATION’  as a topic of research is gaining momentum at global level. It gives new perspectives to education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Manuscript is good but it could be short in theory as well as in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cond: objectives of the study was not specially and clearly entitled. It was embedded in the abstract and in the scale explan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umns were removed from the tables as requested. An attempt was also made to shorten them to reduce the length of the 24-page manuscript. 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 there are no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6:59:00Z</dcterms:created>
  <dc:creator>anonymous</dc:creator>
  <dc:description/>
  <cp:keywords/>
  <dc:language>en-US</dc:language>
  <cp:lastModifiedBy>SDI 1137</cp:lastModifiedBy>
  <dcterms:modified xsi:type="dcterms:W3CDTF">2025-07-14T08:08:00Z</dcterms:modified>
  <cp:revision>8</cp:revision>
  <dc:subject/>
  <dc:title/>
</cp:coreProperties>
</file>