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4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UNSELLING AND MULTICULTURAL COMPETENCE OF SECONDARY SCHOOL COUNSELLORS IN UGAND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is very important to the scientific community in that; it sought to assess the counselling and multicultural competence of secondary school counsellors in Uganda – a culturally diverse entity. Considering the rising cases of mental health concerns and socio-cultural challenges among adolescents in this country, the manuscript contributes to global literature on culturally responsive counselling practices in low and middle-income countries; offering practical implications for educational policy, counsellor training and adolescents’ mental health advoca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hough the title is clear and descriptive, but rephrasing it as “Assessing Counselling and Multicultural Competence of Secondary School Counsellors in Uganda: A Multicultural Setting” improves its clarity and emphasis on its context and focu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itle adjusted as sugges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generally comprehensive. However, for the purpose of clarity and structure, I suggest as follow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design be clarified upfront in the opening statement in concise manner as “This study examined the counselling and multicultural competence of secondary school counsellors in Uganda, using a quantitative one-group post-test-only design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readability, the findings and recommendations should be shortened in the abstract. e.g “findings revealed that most counsellors lacked core counselling competence, although they demonstrated moderate multicultural awareness. There was a significant difference in multicultural competence between private and public schools’ counsellors, but not between professionals and non-professionals. The study recommends increased training, hiring of qualified counsellors, and enhanced oversight by the Ministry of Education and Sports (MoES)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uggestions incorpora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 to the extent that it is methodologically sound as it follows standard procedures in sampling, data collection, and statistical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generally up-to-date and appropriate. Key works in multicultural counselling such as that of Sue et al., Ivey et al., and ASCA guidelines are cited to give the work credence. However, a few cited sources (e.g., Michael &amp; Judy, 1997) are not standard references and could be clarified or replaced with more widely accepted mode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e model is replaced by CR- CR-CGCP </w:t>
            </w:r>
            <w:r>
              <w:rPr>
                <w:rFonts w:cs="Arial" w:ascii="Arial" w:hAnsi="Arial"/>
                <w:b w:val="false"/>
                <w:lang w:val="en-CA"/>
              </w:rPr>
              <w:t xml:space="preserve">Coleman and Lindwall (2008) model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f the manuscript is generally understandable but requires substantial editing for grammar, punctuation, and clarity. Some of the common language issues found in the work include: run-on sentences and improper punctuation, verb tense inconsistencies, and awkward or informal phrasings (e.g., "counsellors were not skilfully trained"). I recommend a professional language editing to meet publication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has been edited professionall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 questions and hypotheses in this manuscript are not well crafted in my opinion. The author could consider recrafting them as follows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Q1. To what extent do secondary school counsellors in Uganda demonstrate core counselling competencies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Q2. To what extent are secondary school counsellors in Uganda multiculturally competent?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 There is no statistically significant difference in multicultural counselling competence between counsellors in government -aided and private secondary school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 There is no statistically significant difference in multicultural counselling competence between professional and non-professional school counsello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ggestion taken and effected, but would be deemed more appropriate for a null hypothesis. The sentence is retain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thical concerns are indicated in this manuscript. However, the manuscript does not mention ethical clearance or informed consent procedures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ich is a major oversight in research involving human subjects. I recommend that these should explicitly be sta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Indicated, participation was voluntary and there was a withdrawal option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3:21:00Z</dcterms:created>
  <dc:creator>anonymous</dc:creator>
  <dc:description/>
  <cp:keywords/>
  <dc:language>en-US</dc:language>
  <cp:lastModifiedBy>Editor-11</cp:lastModifiedBy>
  <dcterms:modified xsi:type="dcterms:W3CDTF">2025-07-15T09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75f7ba-cacb-4f06-a625-fd7202c9c081</vt:lpwstr>
  </property>
</Properties>
</file>