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3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stomer Satisfaction on E- Banking: Basis for Action Pl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dging customer satisfaction levels is now routine. Nevertheless, the research evokes curios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mention of SERVQUAL methodology must be removed as the 22  multi item instrument is not rigorously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could be better. Basic inferential methods are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DOI 10.1108/02635571311324188;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 with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ADA936FBD40DE97A1E3106C68718B_13</vt:lpwstr>
  </property>
  <property fmtid="{D5CDD505-2E9C-101B-9397-08002B2CF9AE}" pid="3" name="KSOProductBuildVer">
    <vt:lpwstr>1033-12.2.0.21931</vt:lpwstr>
  </property>
</Properties>
</file>