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031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lationship Between Students' Attitudes Towards Mathematics and Academic Performance in the Subje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study focuses on identifying how the students’ attitude towards learning mathematics affects their academic performa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however, a simple correlation without triangulation is quite weak and results cant be generaliz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, your suggestion has been 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Abstract is fine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but research design could have been strengthened to address potential threats to validity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odification done in the manuscript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ought one shot survey/testing was carried ou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ome references noted were more than 5 years old. 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Consider more recent studie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ded new references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issues on the language u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searcher should mention if the normality test was performed to merit the use of inferential statistical tool such as t-test. If there was an assumption that the data is drawn from a normally distributed, put this into narrative under methodology – statistical analysi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2:44:00Z</dcterms:created>
  <dc:creator>anonymous</dc:creator>
  <dc:description/>
  <cp:keywords/>
  <dc:language>en-US</dc:language>
  <cp:lastModifiedBy>SDI 1137</cp:lastModifiedBy>
  <dcterms:modified xsi:type="dcterms:W3CDTF">2025-07-23T12:5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0bccfeb1-ac0c-470a-9808-b87c392a6c0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