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2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Best Practices of Maintaining Students' Discipline: A Phenomenological Inquiry”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e manuscript is important for scientific community. The results of this study can provide inspiration for schools to implement student discipl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NOTED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NOTED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, this 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, the references sufficient and recent (last 5 year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English language is quit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NOTED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5T11:17:00Z</dcterms:modified>
  <cp:revision>119</cp:revision>
  <dc:subject/>
  <dc:title/>
</cp:coreProperties>
</file>