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Best Practices of Maintaining Students' Discipline: A Phenomenological Inqui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for the scientific community as it involves data collection through qualitative mea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t looks into teacher variable and perception of  how to maintain disciplin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t involves thematic approach in the analysis of data collected from teach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n qualitative research, transcribing participants’ responses is essential as it forms the foundation for subsequent analysis. A clean and systematic transcription process was employed to ensure that both the audio recordings and the resulting transcripts were accurate and comprehensive, capturing the original content precisely. For data analysis, the researcher employed thematic analysis, one of the most widely used methods in qualitative research, which focuses on identifying, examining, and recording patterns or themes within the data. These themes represent meaningful patterns across the dataset that are relevant to the description of the phenomenon and aligned with the research questions. To select participants, the study utilized purposive sampling methods commonly used in qualitative research to identify and select individuals who can provide rich and relevant information. As a result, eight participants were selected for in-depth interviews, and pseudonyms were used to protect their privacy and maintain confidentiality</w:t>
            </w:r>
            <w:r>
              <w:rPr>
                <w:rFonts w:cs="Arial" w:ascii="Arial" w:hAnsi="Arial"/>
                <w:b w:val="false"/>
                <w:lang w:val="en-GB"/>
              </w:rPr>
              <w: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highlight w:val="yellow"/>
                <w:lang w:val="en-GB"/>
              </w:rPr>
              <w:t>These themes represent meaningful patterns across the dataset that are relevant to the description of the phenomenon and aligned with the research questions. To select participants, the study utilized</w:t>
            </w:r>
            <w:r>
              <w:rPr>
                <w:rFonts w:cs="Arial" w:ascii="Arial" w:hAnsi="Arial"/>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3239832"/>
            <w:r>
              <w:rPr>
                <w:rFonts w:cs="Arial" w:ascii="Arial" w:hAnsi="Arial"/>
                <w:b/>
                <w:bCs/>
                <w:sz w:val="20"/>
                <w:szCs w:val="20"/>
              </w:rPr>
              <w:t>Best Practices of Maintaining Students' Discipline: A Phenomenological Inquiry among teachers of Monkayo East District, Davao de Oro, Philippines</w:t>
            </w:r>
            <w:r>
              <w:rPr>
                <w:rFonts w:cs="Arial" w:ascii="Arial" w:hAnsi="Arial"/>
                <w:sz w:val="20"/>
                <w:szCs w:val="20"/>
              </w:rPr>
              <w: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highlight w:val="yellow"/>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very comprehensive. Need to add more of the methodology used, especially description of instr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tudy investigated the best practices for maintaining student discipline. It explored the experiences, realizations, and insights of eight teachers from the Monkayo East District, Davao de Oro, as they carried out their teaching responsibilities while managing student discipline. The study identified and analyzed these experiences, realizations, and insights. A qualitative </w:t>
            </w:r>
            <w:r>
              <w:rPr>
                <w:rFonts w:cs="Arial" w:ascii="Arial" w:hAnsi="Arial"/>
                <w:b w:val="false"/>
                <w:highlight w:val="yellow"/>
                <w:lang w:val="en-GB"/>
              </w:rPr>
              <w:t>phenomenological approach was employed to understand the phenomena in their natural context by interpreting the meanings that individuals assign to their lived experiences. Purposive sampling, a qualitative research method, was used to select participants who possessed specific characteristics,</w:t>
            </w:r>
            <w:r>
              <w:rPr>
                <w:rFonts w:cs="Arial" w:ascii="Arial" w:hAnsi="Arial"/>
                <w:b w:val="false"/>
                <w:lang w:val="en-GB"/>
              </w:rPr>
              <w:t xml:space="preserve"> experiences, or knowledge relevant to the subject of the study. The findings indicated that maintaining student discipline had a positive effect, as it enabled teachers to manage classrooms effectively, build beneficial habits among students, maintain focus on learning, and foster a positive learning environment. However, the study also revealed challenges, particularly the lack of parental cooperation and negative perceptions regarding discipline. As a result, the teachers concluded that maintaining student discipline is essential for the benefit of students, educators, and the overall learning environment. Therefore, teachers, school heads, and higher authorities must continue to play their respective roles to ensure that the implementation of student discipline remains effective and effici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highlight w:val="yellow"/>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recent but not sufficient and need to be revisited to amend the corrections as observed. There is need for empirical works relevant to the research topic under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rework on th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lready reword all the wor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needs to explain the problem of discipline in the area of the study, revisit the objectives of the study, review more empirical works, describe the instrument well and also discuss the findings in relation to other wor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problem of student discipline remains a persistent challenge in the Monkayo East District, Davao de Oro, where teachers often encounter various behavioral issues that disrupt the learning environment. In rural and public-school settings, such as those in the region, students frequently display forms of misconduct such as absenteeism, tardiness, inattentiveness, and disrespect, which hinder effective teaching and learning (Delos Santos &amp; Ramos, 2023). Teachers often struggle with implementing consistent and culturally responsive disciplinary strategies due to limited resources, lack of training, and differing community values (Garcia &amp; Mendoza, 2023). These challenges necessitate a deeper understanding of the lived experiences of teachers to uncover the most effective and context-specific practices for maintaining discipline. As student behavior continues to affect academic outcomes and classroom management, it becomes essential to examine the perspectives of educators who directly face these issues (Santos &amp; Villanueva, 2023). Thus, this study focuses on identifying the best practices of maintaining student discipline through the phenomenological lens of teachers in the Monkayo East Distri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Aptos">
    <w:altName w:val="SimSun"/>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ptos;SimSun" w:hAnsi="Aptos;SimSun" w:eastAsia="Aptos;SimSun" w:cs="Aptos;SimSun"/>
      <w:lang w:val="en-PH"/>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Aptos;SimSun" w:hAnsi="Aptos;SimSun" w:eastAsia="Aptos;SimSun" w:cs="Times New Roman"/>
      <w:sz w:val="20"/>
      <w:szCs w:val="20"/>
      <w:lang w:val="en-PH"/>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15:00Z</dcterms:created>
  <dc:creator>anonymous</dc:creator>
  <dc:description/>
  <cp:keywords/>
  <dc:language>en-US</dc:language>
  <cp:lastModifiedBy>SDI 1137</cp:lastModifiedBy>
  <dcterms:modified xsi:type="dcterms:W3CDTF">2025-07-15T11: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fbb727-dee0-450f-8ff1-b52d41d5e0c6</vt:lpwstr>
  </property>
</Properties>
</file>