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w:t>
            </w:r>
            <w:bookmarkStart w:id="0" w:name="_Hlk202960954"/>
            <w:r>
              <w:rPr>
                <w:rFonts w:cs="Arial" w:ascii="Arial" w:hAnsi="Arial"/>
                <w:b/>
                <w:bCs/>
                <w:sz w:val="20"/>
                <w:szCs w:val="20"/>
                <w:lang w:val="en-GB"/>
              </w:rPr>
              <w:t>140298</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Education to Enterprise: Reimagining Entrepreneurship Education and Venture Creation in Rwanda’s Private Higher Learning Instit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oretical</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well drafted, the structure of the article is seems fine, however, there is a lacknes of latest references and also the number of references are less in numb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We thank the reviewer for the constructive feedback and for recognizing the manuscript’s structural quality, scientific correctness, and the appropriateness of the title and abstract. We agree with the reviewer’s observation regarding the limited number of recent references. Accordingly, we undertook a comprehensive update of the reference list, incorporating over </w:t>
            </w:r>
            <w:r>
              <w:rPr>
                <w:rFonts w:cs="Arial" w:ascii="Arial" w:hAnsi="Arial"/>
                <w:b w:val="false"/>
                <w:lang w:val="en-US"/>
              </w:rPr>
              <w:t>17</w:t>
            </w:r>
            <w:r>
              <w:rPr>
                <w:rFonts w:cs="Arial" w:ascii="Arial" w:hAnsi="Arial"/>
                <w:b w:val="false"/>
                <w:lang w:val="en-GB"/>
              </w:rPr>
              <w:t xml:space="preserve"> new and relevant sources published between 2020 and 2025, drawn from both African and global contexts. These updates enhance the scholarly depth and currency of the paper and are highlighted throughout the manuscript using track changes.</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e also revised the abstract to improve clarity and logical flow, while preserving its comprehensiveness. All AI-generated suggestions were critically reviewed and refined by the authors, ensuring originality and academic integrity. We confirm that no human participants or private data were involved in this study; hence, no ethical issues apply. A clarification statement has been included at the end of the Methodology section.</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Once again, we are grateful for the reviewer’s insights, which helped us significantly strengthen the manuscript’s relevance and qualit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catchy and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comprehensive and elabira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y are les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86</cp:lastModifiedBy>
  <dcterms:modified xsi:type="dcterms:W3CDTF">2025-07-12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657F301E64C678A07C6421E81029A_13</vt:lpwstr>
  </property>
  <property fmtid="{D5CDD505-2E9C-101B-9397-08002B2CF9AE}" pid="3" name="KSOProductBuildVer">
    <vt:lpwstr>1033-12.2.0.21931</vt:lpwstr>
  </property>
</Properties>
</file>