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  <w:u w:val="single"/>
                </w:rPr>
                <w:t>Asian Journal of Education and Social Studie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2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ants of Students’ Participation in the TESDA National Certificate Assessment for Agricultural Crop Prod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necessary to be precise with the name of the country: sometimes it is Philippine, sometimes 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  <w:lang w:val="en-GB"/>
              </w:rPr>
              <w:t>th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Philippin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some sentences that make the understanding of the manuscript a little difficult, thus, the authors need English editage. Also, grammar and logics need corr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, we have followed your advice and edited our manuscript for clarity, grammar, and logical flow. </w:t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e suggest adding a few lines on motivation (intrinsic or extrinsic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, This has already been addressed in the introduction when we added the paper of </w:t>
            </w:r>
            <w:r>
              <w:rPr>
                <w:rFonts w:cs="Arial" w:ascii="Arial" w:hAnsi="Arial"/>
                <w:b w:val="false"/>
                <w:lang w:val="en-US"/>
              </w:rPr>
              <w:t>Filgona, J., Sakiyo, J., Gwany, D. M., &amp; Okoronka, A. U. (2020) on 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>Motivation in Learning</w:t>
            </w:r>
            <w:r>
              <w:rPr>
                <w:rFonts w:cs="Arial" w:ascii="Arial" w:hAnsi="Arial"/>
                <w:b w:val="false"/>
                <w:lang w:val="en-US"/>
              </w:rPr>
              <w:t>.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e suggest making the Conclusion long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, We added some lines in the conclusion specifically on the limitations of the study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ust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the feedback, we have followed your advice and edited our manuscript for clarity, grammar, and logical flow.</w:t>
            </w:r>
          </w:p>
        </w:tc>
      </w:tr>
      <w:tr>
        <w:trPr>
          <w:trHeight w:val="2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needs some improvements before being accep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very much for all the feedback. I have addressed the comments of the reviewers in order to improve my manuscript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/A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0:15:00Z</dcterms:created>
  <dc:creator>anonymous</dc:creator>
  <dc:description/>
  <cp:keywords/>
  <dc:language>en-US</dc:language>
  <cp:lastModifiedBy>SDI 1137</cp:lastModifiedBy>
  <dcterms:modified xsi:type="dcterms:W3CDTF">2025-07-15T11:53:00Z</dcterms:modified>
  <cp:revision>4</cp:revision>
  <dc:subject/>
  <dc:title/>
</cp:coreProperties>
</file>