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6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ity Government of Muntinlupa Basic Services: Implementation and Governanc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presented a metric for identifying and measuring the extent of provision and implementation of basic services by to the people. The article is likely to encourage good governance, accountability and monitoring on the side of the peo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however, the author should consider the suggestion belo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ssessing the City Government of Muntinlupa Basic Services: Implementation and Govern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already incorporated in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be revised to include some of the observed findings and valuable recommendations provided at the end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already incorporated in the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rocedure, findings, analysis and presentation of the result were scientifically organized. However, proper noun such as “Barangay” should be capitalized throughout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erm “barangay” is used as a pronoun in the paper, not a proper nou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references were not sufficient. Secondly, most of the citations in the “related work” section of the article were not included in the reference page, while the citations from the reference page were not present in the body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already incorporated in the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 entire citations and references need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 already incorporated in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8:16:00Z</dcterms:created>
  <dc:creator>anonymous</dc:creator>
  <dc:description/>
  <cp:keywords/>
  <dc:language>en-US</dc:language>
  <cp:lastModifiedBy>SDI 1137</cp:lastModifiedBy>
  <dcterms:modified xsi:type="dcterms:W3CDTF">2025-07-21T0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929e5e-a90e-4f68-b5d9-c63a2799b7c3</vt:lpwstr>
  </property>
</Properties>
</file>