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4026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ity Government of Muntinlupa Basic Services: Implementation and Governan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paper addresses a relevant topic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agree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!</w:t>
            </w:r>
          </w:p>
        </w:tc>
      </w:tr>
      <w:tr>
        <w:trPr>
          <w:trHeight w:val="73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issue with the abstract section as it follows the general requirement in writing.  The abstract is clearly written and follows a good structure. It explains the purpose of the study, the methods used, the main find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d discuss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!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!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uthor needs to add some current refer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uggestion already incorporated in the paper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!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uthor needs to cite and develop the argument based on available and latest literature to support the study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is recommended that the author justify the adequacy of their sample size, referencing relevant rules of thumb or conduct a power analysis to reinforce the appropriateness of their analytical approach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uthor needs to use appropriate style for reference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literature review needs to critically analyzes and synthesizes existing research, demonstrating a clear understanding of the topic and its scholarly context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conclusion section needs to be write in paragrap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ggestion already incorporated in the paper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9T18:49:00Z</dcterms:created>
  <dc:creator>anonymous</dc:creator>
  <dc:description/>
  <cp:keywords/>
  <dc:language>en-US</dc:language>
  <cp:lastModifiedBy>SDI 1137</cp:lastModifiedBy>
  <dcterms:modified xsi:type="dcterms:W3CDTF">2025-07-21T08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dcc7e55-90c2-4f24-bb15-6647af7f13b5</vt:lpwstr>
  </property>
</Properties>
</file>