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ty Government of Muntinlupa Basic Services: Implementation and Gover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is significant for the scientific community because it provides a data-driven evaluation of how the Muntinlupa City Government implements and manages basic serv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examines the effectiveness of local governance, citizen participation, and policy implementation under the Philippine Local Government Act. Its findings can serve as a guide for other local governments in improving service delivery and promoting more inclusive, transparent, and accountable govern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The current title is clear but lacks emphasis on the study’s evaluative nature and its methodological approa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Suggested alternative title: "Evaluating the Implementation and Governance of Basic Services in the City Government of Muntinlupa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This revised title better reflects the study's purpose and academic tone, while maintaining clarity and focus. Let me know if you'd like a more concise or creative ver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earcher used the term “Assessing” instead of the suggested term “Evaluating.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Suggest improve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Too general at the start. The opening sentences are more conceptual than specific to the stud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Lack of key results. It does not summarize any specific findings (e.g., what areas were strong or weak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No mention of sample. The number and type of respondents is abs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No conclusion or recommendation. The abstract does not summarize the significance or implications of the finding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already incorporated in the pap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 xml:space="preserve">While 100 respondents across 9 barangays offer coverage, the 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>sample size per group</w:t>
            </w: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 xml:space="preserve"> (e.g., DRRMC members vs. residents) is not always clear. Suggestion: Discuss sampling limitations or the representativeness of the sample more explicitly in the method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>Some of the sources cited are dated (e.g., De Guzman and Brillantes, 1978). Suggestion: Incorporate a few more recent scholarly studies to strengthen the relevance and scientific con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>The study focuses only on Muntinlupa. Comparative insights or benchmarking with other LGUs could enhance the scientific contribution. Suggestion: Briefly mention how Muntinlupa’s results relate to national or regional trends in service delive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earcher incorporated the suggestions in the Chapter III, Methodolog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What’s lacking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Few peer-reviewed journal articles from the last 5 yea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No international comparative studies on local governance or public service deliver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Missing references on smart governance, urban service innovation, and citizen engagement models relevant to modern LGU pract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already incorporated in the pap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of the article is generally understandable, but it requires moderate revision to meet scholarly standa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should undergo language editing by a professional or a native academic edi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 already incorporated in the paper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is a </w:t>
            </w:r>
            <w:r>
              <w:rPr>
                <w:rFonts w:cs="Arial" w:ascii="Arial" w:hAnsi="Arial"/>
                <w:sz w:val="20"/>
                <w:szCs w:val="20"/>
              </w:rPr>
              <w:t>publishable manuscript with revis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Strengthening the language, updating references, and enhancing statistical reporting will significantly improve its academic quality and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 already incorporated in the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;Arial" w:hAnsi="Aptos Display;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;Arial" w:hAnsi="Aptos Display;Arial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8:06:00Z</dcterms:created>
  <dc:creator>anonymous</dc:creator>
  <dc:description/>
  <cp:keywords/>
  <dc:language>en-US</dc:language>
  <cp:lastModifiedBy>SDI 1137</cp:lastModifiedBy>
  <dcterms:modified xsi:type="dcterms:W3CDTF">2025-07-21T0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7d5e5e-3b9b-4b43-9cc4-174425869a9f</vt:lpwstr>
  </property>
</Properties>
</file>