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95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977725"/>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utilizing audio-visual materials and non- audio- visual materials in teaching and learning in some selected schools in kumba sub-divi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Journ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7280"/>
        <w:gridCol w:w="835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itle of the research seems very interesting and findings were quiet relevant for teachers teaching in the schools. Teachers in the school would benefit from this study. </w:t>
            </w:r>
          </w:p>
        </w:tc>
        <w:tc>
          <w:tcPr>
            <w:tcW w:w="8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uld have added a sample size and the data collection methodology (Qualitative/quantitative)applied, along with the research design mentioned, please. It will help to give a vivid picture of the overall paper. </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eastAsia="SimSun;宋体" w:cs="Arial" w:ascii="Arial" w:hAnsi="Arial"/>
                <w:sz w:val="20"/>
                <w:szCs w:val="20"/>
                <w:highlight w:val="yellow"/>
                <w:lang w:eastAsia="zh-CN" w:bidi="ar"/>
              </w:rPr>
              <w:t xml:space="preserve">The purpose of this study was to examine the use of audio visual materials in the teaching and learning of geography. The research design adopted was the quasi-experimental. The objectives were to assess the extent to which the comprehension of students taught geography using audio-visual aids differ from those taught using chalk and talk teaching process; the extent to which demonstrations of students taught geography using audio-visual aids differ from those taught using chalk and talk teaching process and the difference in ease of teaching with which teachers who teach geography using audio-visual aids have from those who teach using chalk and talk. Questionnaires were administered to 12 teachers and 100 form 3 students. A teacher made performance test was used to collect data from the students for the pretest and posttest.  T-test analysis was used to test the statistical significance between the post-test scores of experimental and control groups. The results showed that there is a significant higher level of comprehension of the students when taught using audio-visuals compared to when taught using chalk and talk; </w:t>
            </w:r>
            <w:r>
              <w:rPr>
                <w:rFonts w:eastAsia="Calibri" w:cs="Arial" w:ascii="Arial" w:hAnsi="Arial"/>
                <w:iCs/>
                <w:sz w:val="20"/>
                <w:szCs w:val="20"/>
                <w:highlight w:val="yellow"/>
                <w:lang w:bidi="ar"/>
              </w:rPr>
              <w:t>students who were taught using audio-visuals reported significantly higher levels of demonstrations compared to students who were taught using chalk and talk</w:t>
            </w:r>
            <w:r>
              <w:rPr>
                <w:rFonts w:eastAsia="SimSun;宋体" w:cs="Arial" w:ascii="Arial" w:hAnsi="Arial"/>
                <w:sz w:val="20"/>
                <w:szCs w:val="20"/>
                <w:highlight w:val="yellow"/>
                <w:lang w:eastAsia="zh-CN" w:bidi="ar"/>
              </w:rPr>
              <w:t xml:space="preserve">; </w:t>
            </w:r>
            <w:r>
              <w:rPr>
                <w:rFonts w:eastAsia="Calibri" w:cs="Arial" w:ascii="Arial" w:hAnsi="Arial"/>
                <w:iCs/>
                <w:sz w:val="20"/>
                <w:szCs w:val="20"/>
                <w:highlight w:val="yellow"/>
                <w:lang w:bidi="ar"/>
              </w:rPr>
              <w:t xml:space="preserve">teachers who teach using audio-visual find it easier to teach compared to those who teach using chalk and talk. </w:t>
            </w:r>
            <w:r>
              <w:rPr>
                <w:rFonts w:eastAsia="SimSun;宋体" w:cs="Arial" w:ascii="Arial" w:hAnsi="Arial"/>
                <w:sz w:val="20"/>
                <w:szCs w:val="20"/>
                <w:highlight w:val="yellow"/>
                <w:lang w:eastAsia="zh-CN" w:bidi="ar"/>
              </w:rPr>
              <w:t>It is highly recommended that there should be routine checks and maintenance of the technological devices available in secondary schools in Cameroon. Teachers should use various audio visual materials to meet different needs of the learners; seminars on the effective integration of some of these educational technologies should be organized at the beginning of each academic yea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8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Very little referencing in the study. In the conventional research (CR), the researcher needs to do a vigorous literature review. Refer to more than 100 literature for the study, so that the findings and discussion section of the research paper are strong and reliable.  If this is an action research (AR) it can be sufficient with 10-15 references. </w:t>
            </w:r>
          </w:p>
        </w:tc>
        <w:tc>
          <w:tcPr>
            <w:tcW w:w="83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 few changes need to be made… </w:t>
            </w:r>
          </w:p>
        </w:tc>
        <w:tc>
          <w:tcPr>
            <w:tcW w:w="8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2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paper needs to add some more literature review. In addition, limitations and recommendations are required in this pap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12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aba660-043b-4e77-b379-29507bc8fda9</vt:lpwstr>
  </property>
  <property fmtid="{D5CDD505-2E9C-101B-9397-08002B2CF9AE}" pid="3" name="ICV">
    <vt:lpwstr>80AF17681ECC441D85D70A5B95426E16</vt:lpwstr>
  </property>
  <property fmtid="{D5CDD505-2E9C-101B-9397-08002B2CF9AE}" pid="4" name="KSOProductBuildVer">
    <vt:lpwstr>1033-11.2.0.11516</vt:lpwstr>
  </property>
</Properties>
</file>