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mediation effect of Self-Regulated Learning in the relationship between Collaborative Peer Learning and Online Learning Satisfaction in some University blended learning courses in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1324449"/>
            <w:bookmarkStart w:id="1" w:name="_Hlk170903434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12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C585FF5D24C0D8E9491900862FF51</vt:lpwstr>
  </property>
  <property fmtid="{D5CDD505-2E9C-101B-9397-08002B2CF9AE}" pid="3" name="KSOProductBuildVer">
    <vt:lpwstr>1033-11.2.0.11516</vt:lpwstr>
  </property>
</Properties>
</file>