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2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classroom management on students’ engagement in learning among selected secondary schools in Kumba 1 municipality: the moderating role of in-service train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is interesting and helpful for teach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suggest the title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derating effect of Inservice training Between classroom management and students’ engagement of selected secondary schools of Kumba 1 municipa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derating effect of Inservice training Between classroom management and students’ engagement of selected secondary schools of Kumba 1 municipalit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8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path diagram on moderating is not holistic  (Figure 1)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59055</wp:posOffset>
                      </wp:positionV>
                      <wp:extent cx="5153025" cy="2400935"/>
                      <wp:effectExtent l="5080" t="5080" r="5080" b="5080"/>
                      <wp:wrapNone/>
                      <wp:docPr id="1" name="Group 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53040" cy="2400840"/>
                                <a:chOff x="0" y="0"/>
                                <a:chExt cx="5153040" cy="240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04720" cy="44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PH" w:bidi="ar-SA"/>
                                      </w:rPr>
                                      <w:t>ET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29120"/>
                                  <a:ext cx="1404720" cy="44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PH" w:bidi="ar-SA"/>
                                      </w:rPr>
                                      <w:t>Rei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52640"/>
                                  <a:ext cx="1404720" cy="44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PH" w:bidi="ar-SA"/>
                                      </w:rPr>
                                      <w:t>Clas 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39360"/>
                                  <a:ext cx="1404720" cy="44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PH" w:bidi="ar-SA"/>
                                      </w:rPr>
                                      <w:t xml:space="preserve">Comm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2200" y="48960"/>
                                  <a:ext cx="1404720" cy="44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PH" w:bidi="ar-SA"/>
                                      </w:rPr>
                                      <w:t>INSE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8320" y="1645200"/>
                                  <a:ext cx="1404720" cy="44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PH" w:bidi="ar-SA"/>
                                      </w:rPr>
                                      <w:t xml:space="preserve">STUDENT ENGAGEMENT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747960" y="185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47960" y="1851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98280" y="185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47960" y="1852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10280" y="954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01720" y="1337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51760" y="1719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51760" y="2026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" style="position:absolute;margin-left:8.65pt;margin-top:4.65pt;width:405.75pt;height:189.05pt" coordorigin="173,93" coordsize="8115,378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73;top:93;width:2211;height:7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PH" w:bidi="ar-SA"/>
                                </w:rPr>
                                <w:t>ET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3;top:2186;width:2211;height:7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PH" w:bidi="ar-SA"/>
                                </w:rPr>
                                <w:t>Rei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3;top:3168;width:2211;height:7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PH" w:bidi="ar-SA"/>
                                </w:rPr>
                                <w:t>Clas 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3;top:1100;width:2211;height:7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PH" w:bidi="ar-SA"/>
                                </w:rPr>
                                <w:t xml:space="preserve">Comm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649;top:170;width:2211;height:7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PH" w:bidi="ar-SA"/>
                                </w:rPr>
                                <w:t>INSE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76;top:2684;width:2211;height:7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PH" w:bidi="ar-SA"/>
                                </w:rPr>
                                <w:t xml:space="preserve">STUDENT ENGAGEMENT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8" stroked="t" o:allowincell="t" style="position:absolute;left:6075;top:301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9" stroked="t" o:allowincell="t" style="position:absolute;left:6075;top:300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0" stroked="t" o:allowincell="t" style="position:absolute;left:5997;top:301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1" stroked="t" o:allowincell="t" style="position:absolute;left:6075;top:301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2" stroked="t" o:allowincell="t" style="position:absolute;left:4126;top:1596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3" stroked="t" o:allowincell="t" style="position:absolute;left:4270;top:2199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4" stroked="t" o:allowincell="t" style="position:absolute;left:4349;top:2801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" stroked="t" o:allowincell="t" style="position:absolute;left:4349;top:3285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. If the analysis approach is wholistic, the result will not need correlation and multiregression results but path coefficients, f-values and indicator values. Indicator values should have been presented together with collinearity status of the indicators. With the holistic approach, the indirect and direct values can be obtain approximatel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6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Use holistic approach of analysing the data “all together”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7-12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6F8F50BB344B896BC764EB1B0F16D</vt:lpwstr>
  </property>
  <property fmtid="{D5CDD505-2E9C-101B-9397-08002B2CF9AE}" pid="3" name="KSOProductBuildVer">
    <vt:lpwstr>1033-11.2.0.11516</vt:lpwstr>
  </property>
</Properties>
</file>