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4021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HANCING READING COMPREHENSION AMONG GRADE 3 LEARNERS THROUGH MULTISENSORY APPROAC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The most important way to develop background is by reading. It is beneficial to improve reading skills from a young age. </w:t>
              <w:br/>
              <w:t xml:space="preserve">2. To encourage students to participate in the teaching and learning process, a multimodal approach must be used to improve reading skills. </w:t>
              <w:br/>
              <w:t>3. Students' motivation to improve their reading comprehension skills is hampered by both internal and external influences.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4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Yes </w:t>
            </w:r>
          </w:p>
        </w:tc>
      </w:tr>
      <w:tr>
        <w:trPr>
          <w:trHeight w:val="23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Ye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onclusion should contain clear, succinct information in a single paragraph without any point number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14T07:44:00Z</dcterms:modified>
  <cp:revision>119</cp:revision>
  <dc:subject/>
  <dc:title/>
</cp:coreProperties>
</file>