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Language Skills and Its Assessment: A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were discussed accordingly and it will benefit the community as well most especially the benefactors (learners and the family itself). This article provides an invaluable for students, family members, educators, researchers and other experts in linguistic profes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worked on the suggestions made by the reviewer.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Language Skills and Its Assessment: A Literature Review is enough as a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opic as per suggestion.</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 is complete and well written yet need to use past ten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enses used in the abstract to past ten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ritings of the author are eloquent and understandable. They openly uses translations of the original texts to explain their contentions, thereby offering a well-documented, coherent work whose conclusion could be reached by others through the use of the supplied texts. The passion of the authors over the subject is noticeable throughout the post.</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worked on the suggestions made by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References must be 10 years (at least 2015-2025). As noticed in the reference citations must follow APA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ed on the references section agai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uthors were professionals yet have to use past tens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ed on the tenses in the paper after review.</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I suggest to have a Flow diagram like identification of studies via databases and registers (Prisma Flow Diagram) since this is a literature review.</w:t>
            </w:r>
          </w:p>
          <w:p>
            <w:pPr>
              <w:pStyle w:val="NormalWeb"/>
              <w:spacing w:before="0" w:after="0"/>
              <w:rPr>
                <w:rFonts w:ascii="Arial" w:hAnsi="Arial" w:eastAsia="Times New Roman" w:cs="Arial"/>
                <w:sz w:val="20"/>
                <w:szCs w:val="20"/>
              </w:rPr>
            </w:pPr>
            <w:r>
              <w:rPr>
                <w:rFonts w:eastAsia="Times New Roman" w:cs="Arial" w:ascii="Arial" w:hAnsi="Arial"/>
                <w:sz w:val="20"/>
                <w:szCs w:val="20"/>
              </w:rPr>
            </w:r>
          </w:p>
          <w:p>
            <w:pPr>
              <w:pStyle w:val="NormalWeb"/>
              <w:spacing w:before="0" w:after="0"/>
              <w:rPr>
                <w:rFonts w:ascii="Arial" w:hAnsi="Arial" w:eastAsia="Times New Roman" w:cs="Arial"/>
                <w:sz w:val="20"/>
                <w:szCs w:val="20"/>
              </w:rPr>
            </w:pPr>
            <w:r>
              <w:rPr>
                <w:rFonts w:eastAsia="Times New Roman" w:cs="Arial" w:ascii="Arial" w:hAnsi="Arial"/>
                <w:sz w:val="20"/>
                <w:szCs w:val="20"/>
              </w:rPr>
              <w:t>Great job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is valuable, however due to certain constraints researcher could not incorporat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reviewer, for valuable and constructive review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11:00Z</dcterms:created>
  <dc:creator>anonymous</dc:creator>
  <dc:description/>
  <cp:keywords/>
  <dc:language>en-US</dc:language>
  <cp:lastModifiedBy>SDI 1137</cp:lastModifiedBy>
  <dcterms:modified xsi:type="dcterms:W3CDTF">2025-07-16T06:18:00Z</dcterms:modified>
  <cp:revision>38</cp:revision>
  <dc:subject/>
  <dc:title/>
</cp:coreProperties>
</file>