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1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289438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diating Role Of Cultural Intelligence On The Relationship Between Work Well-Being And Teaching Competence Of Mathematics Teachers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comprehensive and is a line with the study purpo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ssuranc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ignificant to the general publ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itations used in the study are recent and has a corresponding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used communicate well to the general publ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5T12:21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ea6a1d-bec1-4383-ac3b-e07dd29f847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