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1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DIATING ROLE OF CULTURAL INTELLIGENCE ON THE RELATIONSHIP BETWEEN WORK WELL-BEING AND TEACHING COMPETENCE OF MATHEMATICS TEACH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duca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well researche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opic is progressive in terms of new knowledg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ample size and analysis is 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precise feedback. 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ll d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42:00Z</dcterms:created>
  <dc:creator>anonymous</dc:creator>
  <dc:description/>
  <cp:keywords/>
  <dc:language>en-US</dc:language>
  <cp:lastModifiedBy>SDI 1137</cp:lastModifiedBy>
  <dcterms:modified xsi:type="dcterms:W3CDTF">2025-07-15T12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9105768-c520-4795-b357-57b353d5a53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