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401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alyzing Innovative Approaches to Address the Affordable Housing Crisis in Ghanaian Urban Area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can add to the existing knowledge of housing situation and affordability in Ghana in particular and Africa in general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mments accepted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56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of the article is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mments accep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32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general affordability measurements are not clearly discussed. The benchmark for housing affordability should be expressed in quantitative term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mments accepted, but the prescribed word limit does not allow us to explor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12T07:46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2da7bc9-b064-467a-b6ea-7157227d1757</vt:lpwstr>
  </property>
</Properties>
</file>