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0122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zing Innovative Approaches to Address the Affordable Housing Crisis in Ghanaian Urban Area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is manuscript makes an important contribution to solving the problem of affordable housing in urban areas of Ghana. It gives a clear and organized overview of new and creative solutions—such as modular housing, eco-friendly building materials, and digital tools—that can help reduce the serious shortage of hous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mments accepted</w:t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Yes. </w:t>
            </w:r>
          </w:p>
          <w:p>
            <w:pPr>
              <w:pStyle w:val="Normal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“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nnovative Strategies for Affordable Urban Housing in Ghana: A Systematic Review” could be bett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mments accepted, and the topic has been modified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. The abstract is comprehensive and well-structu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5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manuscript is well-researched, methodologically structured. But the phrase “affordable housing crisis in Ghana” is used many a times. Atleast 6 times. Author can synthesise this phras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ments accepted and have been addres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2T07:46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2a80050-64b1-4fd3-93a3-ba49de1851b8</vt:lpwstr>
  </property>
</Properties>
</file>