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00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Practical Study on Integrating Intangible Cultural Heritage into Public English Classes in Higher Vocational Colleges — A Case Study of Xinhua Folk Song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9206"/>
        <w:gridCol w:w="614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Mincho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Very important to the development of culture within the chosen location.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does not match the title. It is not short. It is incomplete of an extensive explanation of methodolog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lternative Title: A draft creation towards the study of cultural …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accordingly </w:t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clude aspects of the methdology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complete of scientific data and plan to collect data.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is is a preliminary report </w:t>
            </w:r>
          </w:p>
        </w:tc>
      </w:tr>
      <w:tr>
        <w:trPr>
          <w:trHeight w:val="70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an be enhanced. By including some references of 2024 and 2025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minor errors are identified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117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Quite a good start to an original and empirical data on a very important part of culture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methodology has to be included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Mincho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Mincho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Mincho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Mincho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Mincho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Mincho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Mincho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Mincho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24:00Z</dcterms:created>
  <dc:creator>anonymous</dc:creator>
  <dc:description/>
  <cp:keywords/>
  <dc:language>en-US</dc:language>
  <cp:lastModifiedBy>SDI PC New 16</cp:lastModifiedBy>
  <dcterms:modified xsi:type="dcterms:W3CDTF">2025-07-16T11:0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8eb9704-4d98-4003-9b96-1bc0e94abd7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