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Identity and WOM of Educational Tourism in Ethnic Minority Areas: An Empirical Study of the Confucian Academy in Guiy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ims to analyze the relationship between the relevant factors that affect the word-of-mouth communication of educational tourism and put forward relevant suggestions. Based on the characteristics of the research topic, this paper adopts the questionnaire survey method, takes the Confucius Institute in Guiyang as the research object, and obtains 278 valid questionnaires through the questionnaire survey. The research results show that there is a positive correlation between tourists' perceived value, tourists' satisfaction, place dependence, place identity and word-of-mouth communication. In addition, tourists' satisfaction, place dependence and place identity are important mediating factors between perceived value and word-of-mouth communication. Finally, the study suggests that scenic spots should set goals carefully to enhance tourists' perception of perceived value, tourists' satisfaction, place dependence and place ident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cs="Arial" w:ascii="Arial" w:hAnsi="Arial"/>
                <w:bCs/>
                <w:sz w:val="20"/>
                <w:szCs w:val="20"/>
                <w:lang w:val="en-GB"/>
              </w:rPr>
              <w:t>Some of the references are very old and the authors could include more references that are more recent than five years old.</w:t>
            </w:r>
            <w:r>
              <w:rPr>
                <w:rFonts w:eastAsia="DengXian;等线" w:cs="Arial" w:ascii="Arial" w:hAnsi="Arial"/>
                <w:bCs/>
                <w:sz w:val="20"/>
                <w:szCs w:val="20"/>
                <w:lang w:val="en-GB" w:eastAsia="zh-C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nglish is OK</w:t>
            </w:r>
            <w:r>
              <w:rPr>
                <w:rFonts w:eastAsia="DengXian;等线" w:cs="Arial" w:ascii="Arial" w:hAnsi="Arial"/>
                <w:sz w:val="20"/>
                <w:szCs w:val="20"/>
                <w:lang w:val="en-GB" w:eastAsia="zh-CN"/>
              </w:rPr>
              <w: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等线" w:cs="Arial"/>
                <w:b/>
                <w:b/>
                <w:sz w:val="20"/>
                <w:szCs w:val="20"/>
                <w:lang w:val="en-GB" w:eastAsia="zh-CN"/>
              </w:rPr>
            </w:pPr>
            <w:r>
              <w:rPr>
                <w:rFonts w:eastAsia="DengXian;等线" w:cs="Arial" w:ascii="Arial" w:hAnsi="Arial"/>
                <w:b/>
                <w:sz w:val="20"/>
                <w:szCs w:val="20"/>
                <w:lang w:val="en-GB" w:eastAsia="zh-CN"/>
              </w:rPr>
              <w:t xml:space="preserve">Good job. </w:t>
            </w:r>
            <w:r>
              <w:rPr>
                <w:rFonts w:eastAsia="DengXian;等线" w:cs="Arial" w:ascii="Arial" w:hAnsi="Arial"/>
                <w:b/>
                <w:sz w:val="20"/>
                <w:szCs w:val="20"/>
                <w:lang w:eastAsia="zh-CN"/>
              </w:rPr>
              <w:t>This article makes the following suggestions for future research, which are relatively superficial and can be appropriately deepe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0: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