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013</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AX KNOWLEDGE AND TAX COMPLIANCE AMONG BUSINESS OWNERS: A CORRELATIONAL STUDY</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important for the scientific community as it provides research gaps that exist amongst many tax variables such as tax knowledge, tax compliance amongst the small businesses in developing countries. The study is a source of information on the challenges faced by small businesses to acquire adequate knowledge on tax information. Also, the study provides a methodological gap in measuring tax knowled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for this comprehensive suggestion. We had used this comment to our original manuscript. </w:t>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title of the article is suitable to the facts, literature review and the methodologies used in writing the journal artic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re very grateful for positive confirmation.</w:t>
            </w:r>
          </w:p>
        </w:tc>
      </w:tr>
      <w:tr>
        <w:trPr>
          <w:trHeight w:val="19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is comprehensive. But the author need to give emphasis on the literature used in developing the research article as well as to include the main contribution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for the suggestions. We already included it to the original paper for revis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rticle is scientifically correct. The use of literature review is relevant. The methodologies employed in the article is well explained and reasonable. The measurements and results of the study are accur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ank you for recognizing the scientific rigor of our stud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relevant and sufficient. But there is need to avoid the use of old sources of Creswell such as 2014 since Creswell has two recent publications since 2014. Also, the author to relook on (Ajzen. 2020) The theorist do not recent publication unless the author is citing Ajzen from another auth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 w:val="false"/>
                <w:lang w:val="en-US"/>
              </w:rPr>
              <w:t>The reference to “Creswell” was just a typographical error. We immediately removed it to the original manuscript. We have double-checked the reference list and in-text all citations. Lastly, the citation of Ajzen Icek has also been verified and clarified that there was a study published by him om 2020. I give the DOI of the said study on original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good and of high quality. The author is encouraged to be consistent in the use of the word “and” and “&amp;” on citing sources. The author is encouraged to be consist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have reviewed the manuscript thoroughly and made the necessary corrections to ensure consistency in the use of “and” versus “&amp;” as per APA style guidelin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Generally the article is good and suitable for publications after the author considers minor errors.</w:t>
            </w:r>
          </w:p>
          <w:p>
            <w:pPr>
              <w:pStyle w:val="NormalWeb"/>
              <w:spacing w:before="0" w:after="0"/>
              <w:rPr>
                <w:rFonts w:ascii="Arial" w:hAnsi="Arial" w:cs="Arial"/>
                <w:b/>
                <w:b/>
                <w:sz w:val="20"/>
                <w:szCs w:val="20"/>
                <w:lang w:val="en-GB"/>
              </w:rPr>
            </w:pPr>
            <w:r>
              <w:rPr>
                <w:rFonts w:cs="Arial" w:ascii="Arial" w:hAnsi="Arial"/>
                <w:sz w:val="20"/>
                <w:szCs w:val="20"/>
                <w:lang w:val="en-GB"/>
              </w:rPr>
              <w:t>The journal article is of high quality and deserves to be publish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e truly </w:t>
            </w:r>
            <w:r>
              <w:rPr>
                <w:rFonts w:cs="Arial" w:ascii="Arial" w:hAnsi="Arial"/>
                <w:sz w:val="20"/>
                <w:szCs w:val="20"/>
              </w:rPr>
              <w:t>appreciate the reviewer’s positive comments about the quality and relevance of our manuscript. We are hoping that no more errors and early to publish, because we can’t get our school credential if our thesis will not be publish onli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rPr>
              <w:t>No ethical issues are there in our manuscript. Because this research was approved by DOrSU-University Research Ethics Board for following proper ethical standards, including voluntary participation, informed consent, confidentiality of respondents’ data.</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9:41:00Z</dcterms:created>
  <dc:creator>anonymous</dc:creator>
  <dc:description/>
  <cp:keywords/>
  <dc:language>en-US</dc:language>
  <cp:lastModifiedBy>SDI 1137</cp:lastModifiedBy>
  <dcterms:modified xsi:type="dcterms:W3CDTF">2025-07-10T12:00:00Z</dcterms:modified>
  <cp:revision>3</cp:revision>
  <dc:subject/>
  <dc:title/>
</cp:coreProperties>
</file>