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0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AX KNOWLEDGE AND TAX COMPLIANCE AMONG BUSINESS OWNERS: A CORRELA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takes a look at the different dimensions of tax knowledge and their association with tax compliance behaviour. The outcomes of the study may potentially help policy makers better understand the effectiveness of various initiatives that may help enhance understanding and awareness of taxation, and the consequent impact on tax compliance behaviou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is comprehensive suggestion. We had used this comment to our original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 more suitable title would be “an analytical study” instead of “a correlational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at. But we believed on our thesis adviser suggestions that the best was correlational study as    it reflects to our nature and scope of methodology u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positive response. We humbly appreciated your thorough evalu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positive response. We humbly appreciated your thorough evalu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positive response. We humbly appreciated your thorough evalu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for your positive feedback. This manuscript was thoroughly checked by our chosen grammaria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Correlation alone is not sufficient in deciding the relationship between the various dimensions of tax knowledge and tax compliance behaviour. Therefore, the author is advised to add another table on multiple regression, or structural equation modelling. This can strengthen the analysis, and contribute to the existing body of knowledge</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Since a weak correlation was found between tax knowledge and compliance behaviour, kindly indicate in the conclusion section on other possible variables that can influence the tax compliance behaviour in this context.</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 xml:space="preserve">Only mean and standard deviation is computed for all the items employed in the questionnaire. Also calculate skewness and kurtosis for the same. </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 xml:space="preserve">References are to be arranged in alphabetical in order to follow APA style of referenc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1. </w:t>
            </w:r>
            <w:r>
              <w:rPr>
                <w:rFonts w:cs="Arial" w:ascii="Arial" w:hAnsi="Arial"/>
                <w:sz w:val="20"/>
                <w:szCs w:val="20"/>
              </w:rPr>
              <w:t>Thank you for the helpful recommendation. We recognize that meaningful equations to strengthen the analysis. We will certainly consider them for future stud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Thanks for this. I probably consider this comment and we will employ this to final manuscript for revie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Thanks for recommendation. But, for now we don’t have much time to employ that. As it was not part of our research objectiv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w:t>
            </w:r>
            <w:r>
              <w:rPr>
                <w:rFonts w:cs="Arial" w:ascii="Arial" w:hAnsi="Arial"/>
                <w:sz w:val="20"/>
                <w:szCs w:val="20"/>
              </w:rPr>
              <w:t xml:space="preserve"> Thanks for your clear observation. We will ensure to comply with alphabetical ordering of our references in our final submission.</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No ethical issues are there in our manuscript. Because this research was approved by DOrSU-University Research Ethics Board for following proper ethical standards, including voluntary participation, informed consent, confidentiality of respondents’ dat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3:47:00Z</dcterms:created>
  <dc:creator>anonymous</dc:creator>
  <dc:description/>
  <cp:keywords/>
  <dc:language>en-US</dc:language>
  <cp:lastModifiedBy>SDI 1137</cp:lastModifiedBy>
  <dcterms:modified xsi:type="dcterms:W3CDTF">2025-07-10T12:01:00Z</dcterms:modified>
  <cp:revision>7</cp:revision>
  <dc:subject/>
  <dc:title/>
</cp:coreProperties>
</file>