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9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SYCHOLOGICAL WELL-BEING OF HIGHER SECONDARY TEACH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d-ID" w:eastAsia="id-ID"/>
              </w:rPr>
              <w:t>This study adds valuable regional data on teachers’ psychological well-being</w:t>
            </w:r>
            <w:r>
              <w:rPr>
                <w:rFonts w:cs="Arial" w:ascii="Arial" w:hAnsi="Arial"/>
                <w:sz w:val="20"/>
                <w:szCs w:val="20"/>
                <w:lang w:eastAsia="id-ID"/>
              </w:rPr>
              <w:t xml:space="preserve"> and </w:t>
            </w:r>
            <w:r>
              <w:rPr>
                <w:rFonts w:cs="Arial" w:ascii="Arial" w:hAnsi="Arial"/>
                <w:sz w:val="20"/>
                <w:szCs w:val="20"/>
                <w:lang w:val="id-ID" w:eastAsia="id-ID"/>
              </w:rPr>
              <w:t>ddresses a critical issue in educational psycholog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id-ID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Study makes awareness about teacher’s well-being and importance of Teachers Mental health. 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It would be better to add the data analysis techniques and research implications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Why are there no keywords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I will Add data analysis techniques and keywords. 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oduction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: Should highlight the specific gaps this study addresse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ho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: Why not use validity, reliability, and normality tests of research instruments?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ussion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: Research results should be discussed comprehensively with reinforced by the results of relevant previous research directly, not discussed separatel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clusion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: It would be better to include research limita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I will made necessary changes and Re submit my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lang w:val="id-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7T09:25:00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76f366c-be66-4e98-ab96-da6ba923feb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