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99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SYCHOLOGICAL WELL-BEING OF HIGHER SECONDARY TEACH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ticles are relevant and it highlights the contemporary issue which is the need of hou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he era when more and more dependency on AI are creating problems and making critical thinking taking a back seat, the well beings of teachers highlighted in the paper is praise worth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 this recent technological world, teachers mental health more important. A mentally healthy teacher is more engaged, motivated, and creative in nature. Teaching is a high stress profession so, maintaining teacher’s well-being is necessary. If a teacher with good level of mental health he will be better with his profess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should be modified. It doesn’t fully define the theme of top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I will modify i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bsolute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Variables are not well defi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sir I will check i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, the present research paper need to be checked for grammatical errors, which are man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 sir I will check it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 to define the variables agai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ammatical errors need to be check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verall, the paper is balanced and well research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sir thank you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7T09:25:00Z</dcterms:modified>
  <cp:revision>148</cp:revision>
  <dc:subject/>
  <dc:title/>
</cp:coreProperties>
</file>