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9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ediating Effect of Study Habits on the Relationship Between Math Anxiety and Problem-Solving Skills of Grade 10 Mathematics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ally, it’s a very good article on study skills. The way the use of statistical tools is praise worthy. Now a days, most of the students are focusing more on activities than problem solving skills, the suggestion by the author is invaluable to the student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honest feedback.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honest feedback.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honest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right. It is quiet suitable to the present scenari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honest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honest feedback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are minor corrections in the article. Thematically very good but language should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honest feedback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.</w:t>
              <w:tab/>
              <w:t>For years, problem-solving skills have been shown to be essential to  academic succes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2.</w:t>
              <w:tab/>
              <w:t>It remains unclear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3.</w:t>
              <w:tab/>
              <w:t>Despite all the effort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4.</w:t>
              <w:tab/>
              <w:t>Additionally, students continue to believe that problem-solving is more difficult despite not being able to do so, only to find that they exert less effort in developing these skills (Ozturk et al., 2020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5.</w:t>
              <w:tab/>
              <w:t>countries such as Cambodia, the Philippines, and Malaysia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6.</w:t>
              <w:tab/>
              <w:t>Furthermore, another qualitative research study revealed that the 28 students interviewed in Indonesia were not particularly interested in reading math problems or practicing their mathematical skill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7.</w:t>
              <w:tab/>
              <w:t>These revisions found in the introduction. Please revise your languag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a few punctuation, article, gerund mistakes found in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certainly comply with these corrections. Thank you very much!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05T06:5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0da2ce0-6d0d-4ea8-807e-e34f02d29396</vt:lpwstr>
  </property>
</Properties>
</file>