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8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Novice Teacher Performance Through Support Structures: Insights From Vygotsky’s Sociocultural Theory in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good and</w:t>
            </w: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" w:eastAsia="zh-CN"/>
              </w:rPr>
              <w:t xml:space="preserve"> reflects the problem of teachers in the author’s country. However, this is an international problem. There is a great need for young or novice teachers to receive in-service teacher training to improve their teaching methods.</w:t>
            </w:r>
          </w:p>
          <w:p>
            <w:pPr>
              <w:pStyle w:val="ListParagraph"/>
              <w:ind w:left="0" w:hanging="0"/>
              <w:rPr>
                <w:rFonts w:ascii="Arial" w:hAnsi="Arial" w:eastAsia="DengXian;等线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haring your insightful views about the manuscrip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DengXian;等线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manuscript is scientifically correc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references are sufficient and recen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some grammatical errors. Please check. The language is suitable for scholarly communication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Please check the grammar. The word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s ending in '-ing' are used to describe actions, states of being, or functions as nou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Check the spacing between wor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Should have some description about Table 1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difications have been made based on the suggestions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08:2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6b7cb6-b084-4672-8f4a-fa8b8b3b7eb8</vt:lpwstr>
  </property>
</Properties>
</file>