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8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OLYPHONIC READING OF ‘TITAS EKTI NADIR NAAM’: WOMEN, RIVER, AND SOLITUDE — A LITERARY, FEMINIST, SOCIOLOGICAL, AND PHILOSOPH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Literatu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offers a fresh and original perspective that makes a meaningful contribution to it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too long, here is an alternative titl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iver as Woman, Solitude, and Society: A Polyphonic Reading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itas Ekti Nadir Naa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to the researcher to rewrite the abstract due to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k of clear research focus. 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 xml:space="preserve">he researcher must tell readers what kind of polyphony (in brief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Keywords must be arranged alphabet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needs some modif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vital to add additional recent sources to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er did a great job however the language needs modification, and the other comments also must be mod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7:00Z</dcterms:created>
  <dc:creator>anonymous</dc:creator>
  <dc:description/>
  <cp:keywords/>
  <dc:language>en-US</dc:language>
  <cp:lastModifiedBy>SDI 1158</cp:lastModifiedBy>
  <dcterms:modified xsi:type="dcterms:W3CDTF">2025-07-09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