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7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d Experiences of Kindergarten Teachers in Davao de Or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article for the scientific community is that it can be used as a reference for people who have the same experience so that it can become a recommendation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tents of this article are in accordance with the titl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quite comprehensive, this is reflected in the problems and research result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because it is supported by several basic theories and also articles from previous research results. However,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need to be added to strengthen the contents of this manuscript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me references need to be added that are appropriate and up to date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83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quality is suitable and appropriate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9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9T13:1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5d1772-157a-4a92-86cb-a587e201479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