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Psychological Well-being and Self-Esteem in Higher Education Students in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eastAsia="Calibri" w:cs="Arial" w:ascii="Arial" w:hAnsi="Arial"/>
              </w:rPr>
              <w:t>I, Ataur Hossain have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s we know, mental health among youth in India is a growing concern. The manuscript addresses a highly relevant issue in this context. The measured variables are foundational to students’ academic success, mental and emotional health and personal development. Exploring the interrelationship and correlation between them contributes valuable insight for the student mental health program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b/>
                <w:sz w:val="20"/>
                <w:szCs w:val="20"/>
                <w:lang w:val="en-GB"/>
              </w:rPr>
              <w:t>Thank you</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Abstract is well-written and comprehensive, provides a clear summar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b/>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search is scientifically sound as the study design and sample size are appropriate, and adequate statistical analyses are 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dequate and include recent studies up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coherent,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 makes a valuable contribution to the field of student mental heal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is NO ethical issue with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11:3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3befc0-0ad4-4d62-9695-2d6e520850a7</vt:lpwstr>
  </property>
</Properties>
</file>