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7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MEWORK VERSUS SCHOOL-BASED ASSIGNMENTS: AN EMPIRICAL INVESTIGATION INTO THE ROLE OF SOCIOECONOMIC BACKGROUND IN SHAPING LEARNING OUTCOMES AMONG JUNIOR SECONDARY SCHOOL STUDENTS IN THE SOUTHEAST EDUCATIONAL REGION OF BOTSW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lang w:val="en-ID"/>
              </w:rPr>
            </w:pPr>
            <w:r>
              <w:rPr>
                <w:rFonts w:cs="Arial" w:ascii="Arial" w:hAnsi="Arial"/>
                <w:sz w:val="20"/>
                <w:szCs w:val="20"/>
              </w:rPr>
              <w:t>Too long and not descriptive A more concise title is suggested, for example: "Assignment Type and Parental Education: Rethinking Homework Equity in Botswana"</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ank you for the helpful suggestion. We have revised the title to:</w:t>
              <w:br/>
            </w:r>
            <w:r>
              <w:rPr>
                <w:rStyle w:val="StrongEmphasis"/>
                <w:rFonts w:cs="Arial" w:ascii="Arial" w:hAnsi="Arial"/>
                <w:b w:val="false"/>
                <w:bCs w:val="false"/>
              </w:rPr>
              <w:t>"</w:t>
            </w:r>
            <w:r>
              <w:rPr>
                <w:rStyle w:val="StrongEmphasis"/>
                <w:rFonts w:cs="Arial" w:ascii="Arial" w:hAnsi="Arial"/>
                <w:b/>
              </w:rPr>
              <w:t>Assignment Type and Parental Education: Rethinking Homework Equity in Botswana</w:t>
            </w:r>
            <w:r>
              <w:rPr>
                <w:rStyle w:val="StrongEmphasis"/>
                <w:rFonts w:cs="Arial" w:ascii="Arial" w:hAnsi="Arial"/>
                <w:b w:val="false"/>
                <w:bCs w:val="false"/>
              </w:rPr>
              <w:t>"</w:t>
            </w:r>
            <w:r>
              <w:rPr>
                <w:rFonts w:cs="Arial" w:ascii="Arial" w:hAnsi="Arial"/>
                <w:b w:val="false"/>
                <w:bCs w:val="false"/>
              </w:rPr>
              <w:br/>
              <w:t>This shorter title retains the study’s focus while improving clarity and impact</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Calibri" w:cs="Arial" w:ascii="Arial" w:hAnsi="Arial"/>
                <w:sz w:val="20"/>
                <w:szCs w:val="20"/>
              </w:rPr>
              <w:t>It is compact enough but could be more concise Trim the history section and focus directly on the methods, results, and key findings</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US" w:eastAsia="en-US"/>
              </w:rPr>
            </w:pPr>
            <w:r>
              <w:rPr>
                <w:rFonts w:cs="Arial" w:ascii="Arial" w:hAnsi="Arial"/>
                <w:sz w:val="20"/>
                <w:szCs w:val="20"/>
                <w:lang w:val="en-US" w:eastAsia="en-US"/>
              </w:rPr>
              <w:t>Thank you for the suggestion. We have revised the abstract to reduce historical background and emphasize methods, results, and key findings. This improves its conciseness and alignment with standard abstract expectations.</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lang w:val="en-ID"/>
              </w:rPr>
            </w:pPr>
            <w:r>
              <w:rPr>
                <w:rFonts w:cs="Arial" w:ascii="Arial" w:hAnsi="Arial"/>
                <w:sz w:val="20"/>
                <w:szCs w:val="20"/>
              </w:rPr>
              <w:t>This article is highly eligible for publication with minor revisions. The topic is important and has a strong contribution to the equitable education discourse. The author demonstrates good command of theory and analytical skills. Some formatting adjustments and content summarization are needed to fit the journal's style.</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ank you for the positive evaluation and encouraging comments on the manuscript’s relevance, theoretical grounding, and analytical rigor. We have addressed the suggested minor revisions, including formatting adjustments and content summarization, to align with the journal’s style guidelines. We appreciate your thoughtful feedback and support for the manuscript's publication.</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r</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7:06:00Z</dcterms:created>
  <dc:creator>anonymous</dc:creator>
  <dc:description/>
  <cp:keywords/>
  <dc:language>en-US</dc:language>
  <cp:lastModifiedBy>SDI 1137</cp:lastModifiedBy>
  <dcterms:modified xsi:type="dcterms:W3CDTF">2025-07-12T07:37:00Z</dcterms:modified>
  <cp:revision>5</cp:revision>
  <dc:subject/>
  <dc:title/>
</cp:coreProperties>
</file>