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7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s Level of Satisfaction of School Canteen in Davao Oriental State University-Cateel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mpirical Study and 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It’s a quantitative and descriptive-comparative method and mainly focusing on specific canteen attributes. It also provides empirical data that can inform future research on campus food service quality. The major findings offer valuable insights into the multifaceted nature of student dining preferences and expectations. This research provides a practical framework and recommendations for university administrators and food service providers globally to enhance operational strategies and improve student well-being through better dining experi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rticle is suitable but we can also frame in the other way. “Student Satisfaction with Canteen Services at Davao Oriental State University-Cateel Campus” slightly rephra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Complied, title changed as suggested</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 found it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sufficient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s comfortable to read and understan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05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5EE6AFF5E4650AA33E3F79A4A37DA_12</vt:lpwstr>
  </property>
  <property fmtid="{D5CDD505-2E9C-101B-9397-08002B2CF9AE}" pid="3" name="KSOProductBuildVer">
    <vt:lpwstr>1033-12.2.0.21546</vt:lpwstr>
  </property>
</Properties>
</file>