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70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LEMENTATION OF CHILD-FRIENDLY SCHOOL SYSTEM IN THE SECOND CONGRESSIONAL DISTRICT OF NORTHERN SAMAR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9193"/>
        <w:gridCol w:w="6257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The script makes very significant exploration of the CFSS. It bring a great new thinking about school systems and school programs tailored to make learning conducive to learners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agree</w:t>
            </w:r>
          </w:p>
        </w:tc>
      </w:tr>
      <w:tr>
        <w:trPr>
          <w:trHeight w:val="206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67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The article is not as comprehensive and informative as it should be. Author should consider capturing the unit of analysis, methodology, and conclusion based on findings precisely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Yes, just make sure that the analysis, conclusions and recommendations are aligned with each other. Recommendations should be targeted also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Author should put more references and actually citations are so limited. I possible author should use more in the analysis to back the findings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re References added. </w:t>
            </w:r>
          </w:p>
        </w:tc>
      </w:tr>
      <w:tr>
        <w:trPr>
          <w:trHeight w:val="386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Language quality is good just if author can make sentences shorter. 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modified. </w:t>
            </w:r>
          </w:p>
        </w:tc>
      </w:tr>
      <w:tr>
        <w:trPr>
          <w:trHeight w:val="21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  <w:gridCol w:w="7086"/>
        <w:gridCol w:w="707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09T10:46:00Z</dcterms:modified>
  <cp:revision>119</cp:revision>
  <dc:subject/>
  <dc:title/>
</cp:coreProperties>
</file>