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MPLEMENTATION OF CHILD-FRIENDLY SCHOOL SYSTEM IN THE SECOND CONGRESSIONAL DISTRICT OF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discusses the implementation of the Child-Friendly School System (CFSS) in the Second Congressional District of Northern Samar in the Philippines. This topic is particularly timely and relevant in Southeast Asia, where inclusive education and child protection policies are gaining traction. The findings shed light on the impact of school leadership and teacher development on CFSS execution. The manuscript offers valuable insights for policymakers, educators, and development agencies seeking to foster environments that promote child welfare and r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earch topic with its findings provided a clear picture of the status of the school as regards to the inclusive education and child protection capacity of these schools in post pandemic time. Plagued by the challenge, the present CFSS mechanisms of the schools provides a valuable input for policy recommendations and adjustment of school movers-all for the benefit of the learn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clear and specific. It accurately reflects the scope and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covers all the elements of comprehensive research topic on the CF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ummarizes the study well, covering the purpose, methods, and results. However, the implications of the findings could be stated more explicitly. The keyword section should be free of repet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s will be incorporated for a comprehensive implication of the findings. Keywords will also be reviewed and check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study is scientifically sound and uses the appropriate methodology. However, the discussion could benefit from a more critical analysis, and the rationale behind the chosen research design could b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s will be made and incorporated to the final copy of the paper including the rationale behind the chosen research desig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Most references are relevant and published within the last 5 years. A few additional high-quality sources from Scopus or SINTA-indexed journals could enhance the discussion, particularly in comparing findings with previous CFSS studies in similar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mment and suggestion on this part is highly acknowledged and will work on this aspec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requires moderate editing to improve grammar, syntax, and clarity. Several sentences are overly complex or contain grammatical errors. It is recommended that a professional proofreading service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roofreading will be thoroughly conducted in all the parts of the research pape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offers valuable insights into the implementation of CFSS in developing countries. The tables are informative, but integrating the data into the discussion could be improved. The authors are encouraged to refine their language and expand their discussion of findings in light of global CFSS practices.</w:t>
            </w:r>
          </w:p>
          <w:p>
            <w:pPr>
              <w:pStyle w:val="NormalWeb"/>
              <w:spacing w:before="0" w:after="0"/>
              <w:rPr>
                <w:rFonts w:ascii="Arial" w:hAnsi="Arial" w:cs="Arial"/>
                <w:sz w:val="20"/>
                <w:szCs w:val="20"/>
                <w:lang w:val="en-GB"/>
              </w:rPr>
            </w:pPr>
            <w:r>
              <w:rPr>
                <w:rFonts w:cs="Arial" w:ascii="Arial" w:hAnsi="Arial"/>
                <w:sz w:val="20"/>
                <w:szCs w:val="20"/>
                <w:lang w:val="en-GB"/>
              </w:rPr>
              <w:t xml:space="preserve">The study is scientifically robust and contextually important, </w:t>
            </w:r>
            <w:r>
              <w:rPr>
                <w:rFonts w:cs="Arial" w:ascii="Arial" w:hAnsi="Arial"/>
                <w:b/>
                <w:bCs/>
                <w:color w:val="FF0000"/>
                <w:sz w:val="20"/>
                <w:szCs w:val="20"/>
                <w:lang w:val="en-GB"/>
              </w:rPr>
              <w:t>but improvements are needed in terms of grammar, clarity, and depth of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mments and suggestions are noted and will be observed in the revised version of the 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7:59:00Z</dcterms:modified>
  <cp:revision>126</cp:revision>
  <dc:subject/>
  <dc:title/>
</cp:coreProperties>
</file>