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ing To Innovate Through Play: Impact of Gamification on Students' Learning Outcomes in STEM Concep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is study proves gamification boosts STEM learning (24.25% gain) equally across genders, offering educators an evidence-based strategy to enhance engagement and achie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e abstract is clear and focused, but could benefit from mentioning sample size, duration, and specific STEM areas for better context and comprehens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correct, presenting valid methodology, clear data analysis, and evidence-based findings supporting gamification's effectiveness in STEM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needs to add the latest references in the appropriate order to support the methodology, findings,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atest references have been add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8" w:name="_Hlk170903434"/>
      <w:bookmarkStart w:id="9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07:4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b4055a-a234-4750-9cf6-6c4ed936fabc</vt:lpwstr>
  </property>
</Properties>
</file>