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6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Studies Teachers’ Views on Eco-Citizenship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finds its importance in the fact that it offers an insight into the implementation and perception of the eco-citizenship education in Turkey. It contributes to the curriculum development that goes around citizenship education in a world of continuous transformation. it is useful for educators and teachers who want to develop in this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 because it reflect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ven if the abstract is well built, and concise, having methodology and key findings, it would be beneficial if it would give more precise context for the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the manuscript is written correctly, because it has got all the research goals. Also, the findings are clearly supported by the evidence and it is based on relevant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 list is long enough and it is made of both contemporary and classic sources. I positively appreciate the post 2020 sources included, given the fact that it is a modern them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 As suggested, post-2020 sources have been included in the reference list to ensure the literature reflects the current state of research on this modern them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that is used in the manuscript is understandable and mostly academic. I believe that the introduction part could be more condensed in order to make it more simple and to improve readability. Some phrases would need considering light edit for the transl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n my view would benefit more explicit limitations and also a brief suggestion of future research direc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Minor revisions of the abstract regarding specificity, and also additional future directions of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feedback. In response to your suggestions, the limitations of the study have been stated more explicitly, and recommendations for future research directions have been added both in the main text and the abstract. Minor revisions have also been made to the abstract to enhance its specific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2T11:46:00Z</dcterms:modified>
  <cp:revision>121</cp:revision>
  <dc:subject/>
  <dc:title/>
</cp:coreProperties>
</file>