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Education and Social Studi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ESS_13947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nalyzing the Grade 11 Statistics and Probability Curriculum for 21st-Century Skill Alignment: Toward Curriculum Enhancement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. This manuscript addresses a gap in curriculum research while also providing an evidence-based analysis of how well the Grade 11 Statistics and Probability curriculum aligns with 21st-century skills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. It introduces a replicable methodology and framework. This can guide similar evaluations in other subject areas and educational systems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. It provides actionable insights for curriculum developers, policymakers, and educators geared towards integrating digital literacy, life skills, and real-world applicability into academic instructio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 changes made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s much as the current title is clear and informative, it is slightly long and repetitive. I'd suggest, "Evaluating 21st-Century Skill Integration in the Senior High School Statistics and Probability Curriculum"</w:t>
            </w:r>
            <w:r>
              <w:rPr>
                <w:rFonts w:cs="Arial" w:ascii="Arial" w:hAnsi="Arial"/>
                <w:sz w:val="20"/>
                <w:szCs w:val="20"/>
              </w:rPr>
              <w:t>. This title clear, and emphasizes evaluation and integratio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e author adopted the title </w:t>
            </w:r>
            <w:r>
              <w:rPr>
                <w:rFonts w:cs="Arial" w:ascii="Arial" w:hAnsi="Arial"/>
                <w:bCs w:val="false"/>
                <w:lang w:val="en-GB"/>
              </w:rPr>
              <w:t>“Analyzing the Grade 11 Statistics and Probability Curriculum for Alignment with 21st-Century Skills: Toward Curriculum Enhancement”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to clearly state focus, purpose, and the intended outcome of the paper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Areas for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mprovement: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. The methodology isn't specific: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t mentioned a qualitative content analysis but didn’t explain the framework or data source clearly in the abstract (i.e., the curriculum guide)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. While findings are mentioned, use of key figures, for example, 100% alignment, 14.5% technology skills, would improve clarity. I mean, the results were summarized broadly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. The conclusion introduced SP21 Enhancement Framework, which is a key contribution and should be mentioned briefly in the abstract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. "Enhancement and improvement" is slightly repetitive; it could be streamlined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Revised the abstract to clearly state both the methodology and data source. Specifically, we now identify the </w:t>
            </w:r>
            <w:r>
              <w:rPr>
                <w:rFonts w:cs="Arial" w:ascii="Arial" w:hAnsi="Arial"/>
                <w:bCs w:val="false"/>
                <w:lang w:val="en-GB"/>
              </w:rPr>
              <w:t>qualitative content analysis approach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and indicate that the </w:t>
            </w:r>
            <w:r>
              <w:rPr>
                <w:rFonts w:cs="Arial" w:ascii="Arial" w:hAnsi="Arial"/>
                <w:bCs w:val="false"/>
                <w:lang w:val="en-GB"/>
              </w:rPr>
              <w:t>publicly available Grade 11 Statistics and Probability Curriculum Guide issued by the Philippine Department of Education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was used as the primary data source. Additionally, we briefly reference </w:t>
            </w:r>
            <w:r>
              <w:rPr>
                <w:rFonts w:cs="Arial" w:ascii="Arial" w:hAnsi="Arial"/>
                <w:bCs w:val="false"/>
                <w:lang w:val="en-GB"/>
              </w:rPr>
              <w:t>Tyler’s Model of Curriculum Develop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and the </w:t>
            </w:r>
            <w:r>
              <w:rPr>
                <w:rFonts w:cs="Arial" w:ascii="Arial" w:hAnsi="Arial"/>
                <w:bCs w:val="false"/>
                <w:lang w:val="en-GB"/>
              </w:rPr>
              <w:t>P21 Framewor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to acknowledge the theoretical basis of the analysi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evised the abstract to include key figures and specific percentages from the results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Overall, yes, the manuscript is scientifically correct. It has: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1. clear research design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2. a structured approach to analysis.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3. the results are consistent with global trends and literature on curriculum gaps in 21st-century skills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4. the citations tend to use reputable sources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 changes made.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references sufficient and recent. However, most of the references isn't recent. To fix this: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1. use post-pandemic education literature (2021–2024)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2. more regional Southeast Asian studies (e.g., ASEAN education reforms, EdTech in the Philippines post-COVID) would improve the contextual depth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Smith, E. (2023). The integration of 21st</w:t>
              <w:noBreakHyphen/>
              <w:t xml:space="preserve">century skills in curriculum design. Frontiers of Educational Review, 5(2), 41. </w:t>
            </w:r>
            <w:hyperlink r:id="rId3" w:tgtFrame="_new">
              <w:r>
                <w:rPr>
                  <w:rStyle w:val="InternetLink"/>
                  <w:rFonts w:eastAsia="SimSun;宋体" w:cs="Arial" w:ascii="Arial" w:hAnsi="Arial"/>
                  <w:sz w:val="20"/>
                  <w:szCs w:val="20"/>
                </w:rPr>
                <w:t>https://doi.org/10.69610/j.fer.20230830</w:t>
              </w:r>
            </w:hyperlink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Reviewed and updated our references to include more recent studies reflecting the shifts in education post-2020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ncluded literature on ASEAN education reforms and EdTech developments in the Philippines post-COVID to enhance the contextual depth of our work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ntegrated the reference you suggested, Smith, E. (2023), and have also added four new references that directly respond to your points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SEAN Secretariat. (2025). Digital literacy and transformation in ASEAN: A call for education policy reforms. ASCC Knowledge Hub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igueroa Jr., R. B., Nguyen, M. H., Ali, A., et al. (2025). Integrating emerging technologies in virtual learning environments: A comparative study of perceived needs among open universities in five Southeast Asian countries. arXiv. https://arxiv.org/abs/2506.0092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Kelly, H. (2024, September 9). The digital shift: Transforming PHL education through cloud-based edtech. BusinessWorld Online. https://www.bworldonline.com/special-reports/2024/09/09/61944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Jakarta Post. (2023, August 4). Indonesia initiates ASEAN roadmap for digital transformation of education systems. https://www.thejakartapost.com/front-row/2023/08/04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e overall language quality of the manuscript is understandable and communicates key ideas clearly, but not completely for scholarly publication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or example, occasional subject-verb agreement misuse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xample (original): “This study is aimed to analyze the alignment of the Grade 11 Statistics and Probability Curriculum to the 21st-century skills.”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is can be re-written as: “This study aims to analyze the alignment of the Grade 11 Statistics and Probability curriculum with 21st-century skills”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Revised sentences to enhance their scholarly tone and precision, aiming to fully meet publication standards. </w:t>
            </w:r>
          </w:p>
        </w:tc>
      </w:tr>
      <w:tr>
        <w:trPr>
          <w:trHeight w:val="11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4"/>
      <w:footerReference w:type="default" r:id="rId5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>
        <w:rFonts w:ascii="Arial" w:hAnsi="Arial" w:cs="Arial"/>
        <w:b/>
        <w:b/>
        <w:bCs/>
        <w:color w:val="003399"/>
        <w:u w:val="single"/>
        <w:lang w:val="en-GB"/>
      </w:rPr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;Arial" w:hAnsi="Arial Unicode MS;Arial" w:eastAsia="Arial Unicode MS;Arial" w:cs="Arial Unicode MS;Aria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SimSun;宋体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ess.com/index.php/AJESS" TargetMode="External"/><Relationship Id="rId3" Type="http://schemas.openxmlformats.org/officeDocument/2006/relationships/hyperlink" Target="https://doi.org/10.69610/j.fer.20230830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4:51:00Z</dcterms:created>
  <dc:creator>anonymous</dc:creator>
  <dc:description/>
  <cp:keywords/>
  <dc:language>en-US</dc:language>
  <cp:lastModifiedBy>SDI 1137</cp:lastModifiedBy>
  <dcterms:modified xsi:type="dcterms:W3CDTF">2025-06-30T11:03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4D12B968CBA462BA8D278E6E7361F9B_12</vt:lpwstr>
  </property>
  <property fmtid="{D5CDD505-2E9C-101B-9397-08002B2CF9AE}" pid="3" name="KSOProductBuildVer">
    <vt:lpwstr>2057-12.2.0.20796</vt:lpwstr>
  </property>
</Properties>
</file>