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85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4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LLENGES AND WELLNESS AMIDST THE PANDEMIC BY THE SECONDARY SCHOOL MATHEMATICS TEACHERS IN THE FIRST CONGRESSIONAL DISTRICT, DIVISION OF NORTHERN SA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enhances understanding of the wellness and specific challenges experienced by mathematics teachers in the context of the COVID-19 pandemic, an issue that has both current relevance and social importance. It contributes significant findings employing a descriptive-correlational design to examine the correlation between stressors associated with the pandemic and well-being among mathematics teachers. Through considering teacher, school, environmental, and student-related challenges, the work advances the initiatives aimed at fostering teacher health, engagement, and resilience within challenging condi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Yes. The title is clear and suitable. I don’t think changes are need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believe the abstract summarizes the study clearly. However, it could be strengthened by explicitly stating the methodology (descriptive-correlational design), sample size (N=144), and the overall conclusion regarding the relationship between challenges and wellness. Adding statistical highlights (e.g., significant Pearson correlations) would enhance the abstract’s scientific tone and appe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have been consider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 the manuscript is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generally adequate and appropriately cited. Many sources are from 2020 to 2023, including studies on pandemic-related teacher stress. However, including some international studies from 2023–2024 would help broaden the global relevance of the literature b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have been consider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seems well-written and easy to understand. Some sentences could be revised for conciseness and flow, especially in the Results section. But overall, its well-writing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-i may suggest to Consider condensing the extensive table descriptions in the results to avoid repetition of values already seen in the table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2- It might help to summarize the most practical implications of the study for school administrators or DepEd officials in a bullet format at the end of the recommend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ions have been consider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3T07:14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48e1158-7904-4ed2-997c-a0fcd84dd8a0</vt:lpwstr>
  </property>
</Properties>
</file>