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9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pirituality and Mental Well-being: Designing a Holistic Educational Framework for Psycho-spiritual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8073"/>
        <w:gridCol w:w="746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0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4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0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hallenge of increasing demand in the education and mental health spheres related to the need to implement holistic methods of emotional resilience and psychological well-being demonstrated in this manuscript is one of the concerns that are becoming increasingly relevant. Incorporating ancient spiritual wisdom into modern theory of psychology, it answers a serious theoretical and/or empirical gap, especially in culturally diverse learning environments. The suggested Holistic Resilience Model (HRM) initiates the comprehensive and flexible system of the spirituality incorporation in the educational and treatment processes, complying with the global objectives, including WHO definitions of mental health and SDGs of the UN. The present paper calls on interdisciplinary discourse and policy development in mental health education.</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sincerely thank you for your thoughtful and encouraging feedback. The manuscript aims to respond to an increasingly recognized need for holistic, culturally sensitive frameworks that integrate spirituality into mental health education. By bridging ancient wisdom traditions and modern psychological theory, the study addresses a significant theoretical and empirical gap in the field. The proposed Holistic Resilience Model (HRM) offers a dynamic and inclusive approach, aligning with WHO’s expanded definition of mental health and contributing to global efforts like the Sustainable Development Goals (SDGs). This study thus contributes to interdisciplinary discourse and informs curriculum design, educational psychology, and health policy develop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is title appropriately points to spirituality and mental well-being</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ffirming the suitability of the title. I believe it clearly reflects the study’s central theme and interdisciplinary relevance. No change has been made in the ti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good but some minor additions are there methodology and implications would be add it will be clear</w:t>
            </w:r>
          </w:p>
        </w:tc>
        <w:tc>
          <w:tcPr>
            <w:tcW w:w="746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Thank you for your valuable suggestion. In response, I have made the following improvements to the abstract:</w:t>
            </w:r>
          </w:p>
          <w:p>
            <w:pPr>
              <w:pStyle w:val="Heading2"/>
              <w:numPr>
                <w:ilvl w:val="0"/>
                <w:numId w:val="2"/>
              </w:numPr>
              <w:rPr>
                <w:rFonts w:ascii="Arial" w:hAnsi="Arial" w:cs="Arial"/>
                <w:b w:val="false"/>
                <w:b w:val="false"/>
                <w:lang w:val="en-IN"/>
              </w:rPr>
            </w:pPr>
            <w:r>
              <w:rPr>
                <w:rFonts w:cs="Arial" w:ascii="Arial" w:hAnsi="Arial"/>
                <w:b w:val="false"/>
                <w:lang w:val="en-IN"/>
              </w:rPr>
              <w:t>Clarified the methodological orientation by explicitly mentioning the use of literature-based synthesis and composite qualitative vignettes.</w:t>
            </w:r>
          </w:p>
          <w:p>
            <w:pPr>
              <w:pStyle w:val="Heading2"/>
              <w:numPr>
                <w:ilvl w:val="0"/>
                <w:numId w:val="2"/>
              </w:numPr>
              <w:rPr>
                <w:rFonts w:ascii="Arial" w:hAnsi="Arial" w:cs="Arial"/>
                <w:b w:val="false"/>
                <w:b w:val="false"/>
                <w:lang w:val="en-IN"/>
              </w:rPr>
            </w:pPr>
            <w:r>
              <w:rPr>
                <w:rFonts w:cs="Arial" w:ascii="Arial" w:hAnsi="Arial"/>
                <w:b w:val="false"/>
                <w:lang w:val="en-IN"/>
              </w:rPr>
              <w:t>Strengthened the mention of practical implications, especially for education and mental health professionals.</w:t>
              <w:br/>
              <w:t>These additions help ensure that the abstract reflects both the study’s conceptual depth and its applied relevanc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0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was theoretically strong and also explained well in the conceptualising the new model.</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recognizing the manuscript’s theoretical strength and the clarity in conceptualizing the Holistic Resilience Model (HRM). Your comments affirm the model’s relevance and conceptual rigor.</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0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746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confirming that the references are sufficient and up to date. Recent literature from interdisciplinary sources—including psychology, spiritual studies, and neuroscience—has been integrated to ensure academic currency and depth.</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good, but still some proof reading was necessary.</w:t>
            </w:r>
          </w:p>
        </w:tc>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I appreciate your recommendation regarding proofreading. A final round of language editing and proofreading has now been completed to enhance readability, remove minor grammatical inconsistencies, and ensure alignment with scholarly writing standard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0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ppreciating to this interdisciplinary work</w:t>
            </w:r>
          </w:p>
        </w:tc>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ank you for your kind appreciation of the manuscript’s interdisciplinary approach. Your feedback is greatly valued and has contributed to refining the quality and clarity of the final ver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9:59:00Z</dcterms:created>
  <dc:creator>anonymous</dc:creator>
  <dc:description/>
  <cp:keywords/>
  <dc:language>en-US</dc:language>
  <cp:lastModifiedBy>Editor-28</cp:lastModifiedBy>
  <dcterms:modified xsi:type="dcterms:W3CDTF">2025-07-01T05:1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a34a58-514e-41c5-a77c-7a1eddc16893</vt:lpwstr>
  </property>
</Properties>
</file>