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939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ecoming Researchers: How Undergraduate Students Build Research Self-Efficac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align with the scope of the journal and deals with research efficacy of undergraduate students and is highly appreciated.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0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6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bold the points those given in results and discussion –</w:t>
            </w:r>
          </w:p>
          <w:p>
            <w:pPr>
              <w:pStyle w:val="Heading3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2"/>
                <w:highlight w:val="yellow"/>
              </w:rPr>
              <w:t>1. The critical role of mentorship and adviser support</w:t>
            </w:r>
          </w:p>
          <w:p>
            <w:pPr>
              <w:pStyle w:val="Heading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2. Impact of experiential learning and overcoming setbacks</w:t>
            </w:r>
          </w:p>
          <w:p>
            <w:pPr>
              <w:pStyle w:val="Heading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3. Use of Digital Tools and Information Literacy in Facilitating Research Tas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mplied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high qualit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6:23:00Z</dcterms:created>
  <dc:creator>anonymous</dc:creator>
  <dc:description/>
  <cp:keywords/>
  <dc:language>en-US</dc:language>
  <cp:lastModifiedBy>Editor-28</cp:lastModifiedBy>
  <dcterms:modified xsi:type="dcterms:W3CDTF">2025-07-01T05:06:00Z</dcterms:modified>
  <cp:revision>18</cp:revision>
  <dc:subject/>
  <dc:title/>
</cp:coreProperties>
</file>