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0" w:name="_Hlk201758129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9384</w:t>
            </w:r>
            <w:bookmarkEnd w:id="0"/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nfluence of Environmental Context on Cybersecurity Adoption and Research Performance in a Higher Education Institution in Western Mindanao: A Quantitative Regression 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sz w:val="20"/>
                <w:szCs w:val="20"/>
                <w:lang w:val="en-MY"/>
              </w:rPr>
              <w:t xml:space="preserve">1. Up-to-date information on how environmental factors affect the adoption of cybersecurity in higher education and how those factors affect research effectivenes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sz w:val="20"/>
                <w:szCs w:val="20"/>
                <w:lang w:val="en-MY"/>
              </w:rPr>
              <w:t>2. Applies and extends two well-established theoretical frameworks (TOE and UTAUT)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MY"/>
              </w:rPr>
              <w:t>3. By employing a verified quantitative method, the empirical approach fills a vacuum in existing research that connects cybersecurity practices to quantifiable academic outcom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is study provides timely insights into how environmental factors influence cybersecurity adoption and research performance in higher education institutions. By integrating the TOE and UTAUT frameworks, it offers a theoretical contribution to understanding technology adoption in an academic context. The quantitative approach strengthens empirical evidence linking cybersecurity practices to research outcomes, which is a gap in existing literature. The findings can inform policy and strategic decisions to enhance research performance through effective cybersecurity measures.</w:t>
            </w:r>
          </w:p>
        </w:tc>
      </w:tr>
      <w:tr>
        <w:trPr>
          <w:trHeight w:val="17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itable, it reflects the methodolog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sz w:val="20"/>
                <w:szCs w:val="20"/>
                <w:lang w:val="en-MY"/>
              </w:rPr>
              <w:t>1. Consider adding the number of participants to the abstrac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sz w:val="20"/>
                <w:szCs w:val="20"/>
                <w:lang w:val="en-MY"/>
              </w:rPr>
              <w:t>2. The mention of TOE and UTAUT could benefit from a brief clarification (e.g., "based on Technology-Organization-Environment (TOE) and Unified Theory of Acceptance and Use of Technology (UTAUT) frameworks")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We have revised the abstract to include the number of participants (252 respondents) and clarified the meaning of the TOE (Technology-Organization-Environment) and UTAUT (Unified Theory of Acceptance and Use of Technology) framewor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1. Methodology appropriate with the research questions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2. S</w:t>
            </w:r>
            <w:r>
              <w:rPr>
                <w:rFonts w:cs="Arial" w:ascii="Arial" w:hAnsi="Arial"/>
                <w:bCs/>
                <w:sz w:val="20"/>
                <w:szCs w:val="20"/>
              </w:rPr>
              <w:t>tatistical techniques are correctly applied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The results are consistent with the theoretical frameworks us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rticles are sufficient, but there are few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uplicated entries (Folorunsho et al., 2022 and  Hasani et al., 2023) appears twi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We reviewed the references section and removed the duplicate entries for Folorunsho et al. (2022) and Hasani et al. (2023)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Minor polishing for sentence flow and conciseness in some sections, especially in the Introduction, could enhance readabil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We carried out minor language polishing in the Introduction and other sections to improve sentence flow and conciseness.</w:t>
            </w:r>
          </w:p>
        </w:tc>
      </w:tr>
      <w:tr>
        <w:trPr>
          <w:trHeight w:val="10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manuscript is written in clear and academically appropri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thank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30T05:49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8669464-5f6e-454d-98df-7d5d526ced25</vt:lpwstr>
  </property>
</Properties>
</file>