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201758129"/>
            <w:r>
              <w:rPr>
                <w:rFonts w:cs="Arial" w:ascii="Arial" w:hAnsi="Arial"/>
                <w:b/>
                <w:bCs/>
                <w:sz w:val="20"/>
                <w:szCs w:val="20"/>
                <w:lang w:val="en-GB"/>
              </w:rPr>
              <w:t>Ms_AJESS_139384</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Environmental Context on Cybersecurity Adoption and Research Performance in a Higher Education Institution in Western Mindanao: A Quantitative Regression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esents a timely and relevant study that examines how environmental context affects cybersecurity adoption and research performance in a higher education institution in Western Mindanao. The integration of the TOE and UTAUT frameworks strengthens the theoretical foundation, and the empirical evidence derived from regression analysis offers important insights for institutional policy and academic strategy. The research is particularly valuable for developing academic regions and contributes to cybersecurity adoption literature in education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title is suitable and clearly reflects the research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clearly outlining the aim, methodology, findings, and conclusion. No change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study is methodologically sound with proper sampling, instrument validation, and statistical techniques. Regression assumptions are address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recent, diverse, and relevant. A few duplicate entries exist (e.g., Folorunsho et al., 2022) and should be removed. Suggest including 1–2 more regional references related to Philippine HEIs and cybersecurity for better local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manuscript demonstrates scholarly English. A few minor grammatical issues (e.g., comma splices) can be polished, but overall, it read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lang w:val="en-GB"/>
              </w:rPr>
              <w:t>Excellent statistical analysis with clearly reported results.</w:t>
            </w:r>
          </w:p>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lang w:val="en-GB"/>
              </w:rPr>
              <w:t>The practical implications for academic administrators are well articulated.</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Consider expanding slightly on limitations in the conclusion section.</w:t>
            </w:r>
          </w:p>
          <w:p>
            <w:pPr>
              <w:pStyle w:val="NormalWeb"/>
              <w:jc w:val="both"/>
              <w:rPr/>
            </w:pPr>
            <w:r>
              <w:rPr>
                <w:rFonts w:cs="Segoe UI Emoji" w:ascii="Segoe UI Emoji" w:hAnsi="Segoe UI Emoji"/>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Recommendation: Minor Revision</w:t>
            </w:r>
          </w:p>
          <w:p>
            <w:pPr>
              <w:pStyle w:val="NormalWeb"/>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rFonts w:ascii="Arial" w:hAnsi="Arial" w:cs="Arial"/>
                <w:sz w:val="20"/>
                <w:szCs w:val="20"/>
                <w:lang w:val="en-GB"/>
              </w:rPr>
            </w:pPr>
            <w:r>
              <w:rPr>
                <w:rFonts w:cs="Arial" w:ascii="Arial" w:hAnsi="Arial"/>
                <w:b/>
                <w:bCs/>
                <w:sz w:val="20"/>
                <w:szCs w:val="20"/>
                <w:lang w:val="en-GB"/>
              </w:rPr>
              <w:t>Reason: The study is scientifically robust and well-written. Only minor revisions are needed (e.g., citation cleanup, minor grammar po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30T10:1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